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Профилактика правонарушений   в  Новопоселеновском сельсовете Курского района на 2018 – 2022 годы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Профилактика правонарушений   в  Новопоселеновском сельсовете Курского района на 2018 – 2022 годы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филактика правонарушений   в  Новопоселеновском сельсовете Ку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а 2018 – 2022 годы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Профилактика правонарушений   в  Новопоселеновском сельсовете Курского района на 2018 – 2022 годы»»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01 февраля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19 составил 1 000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0 руб. 00 коп.</w:t>
      </w:r>
    </w:p>
    <w:p>
      <w:pPr>
        <w:pStyle w:val="Normal"/>
        <w:spacing w:lineRule="atLeast" w:line="10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4:00Z</dcterms:modified>
  <cp:revision>32</cp:revision>
  <dc:subject/>
  <dc:title>       Доклад </dc:title>
</cp:coreProperties>
</file>