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Развитие культуры в Новопоселеновском сельсовете Курского района Курской области на 2017 - 2021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Развитие культуры в Новопоселеновском сельсовете Курского района Курской области на 2017 - 2021 годы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Развитие культуры в Новопоселеновском сельсовете Курского района Курской области на 2017 - 2021 годы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sz w:val="28"/>
          <w:szCs w:val="28"/>
        </w:rPr>
        <w:t>Развитие культуры в Новопоселеновском сельсовете Курского района Курской области на 2017 - 2021 год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48 составил 2 855 407 руб. 36 коп. </w:t>
      </w:r>
      <w:r>
        <w:rPr>
          <w:bCs/>
          <w:sz w:val="28"/>
          <w:szCs w:val="28"/>
          <w:lang w:val="ru-RU"/>
        </w:rPr>
        <w:t>Фактические расходы за 2019 год составили 2 855 407 руб. 36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>выплату заработной платы работникам культуры – 517 207 руб. 56 коп., реализацию проекта «Народный бюджет» в Курской области – 2 033 898 руб. 00 коп., организацию и проведение праздничных мероприятий на территории Новопоселеновского сельсовета Курского района Курской области, оснащение МКУК «Цветовский СДК» Курского района Курской области материально-техническими ценностями, основными средствами – 304 301 руб. 80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хранение исторического и культурного наследия Новопоселеновского сельсовета Курского района Кур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lang w:val="ru-RU"/>
        </w:rPr>
      </w:pPr>
      <w:r>
        <w:rPr>
          <w:sz w:val="28"/>
          <w:szCs w:val="28"/>
        </w:rPr>
        <w:t>- создание условий для сохранения</w:t>
      </w:r>
      <w:r>
        <w:rPr/>
        <w:t xml:space="preserve"> </w:t>
      </w:r>
      <w:r>
        <w:rPr>
          <w:sz w:val="28"/>
          <w:szCs w:val="28"/>
        </w:rPr>
        <w:t>и развития культурного потенциала</w:t>
      </w:r>
      <w:r>
        <w:rPr/>
        <w:t>.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РАЗВИТИЕ КУЛЬТУРЫ В НОВОПОСЕЛЕНОВСКОМ СЕЛЬСОВЕТЕ КУРСКОГО РАЙОНА КУРСКОЙ ОБЛАСТИ 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Муниципальная программа «</w:t>
            </w:r>
            <w:r>
              <w:rPr>
                <w:szCs w:val="28"/>
              </w:rPr>
              <w:t>Развитие культуры в Новопоселеновском сельсовете Курского района Курской области на 2017 - 2021 годы</w:t>
            </w:r>
            <w:r>
              <w:rPr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Подпрограмма «</w:t>
            </w:r>
            <w:r>
              <w:rPr>
                <w:bCs/>
                <w:szCs w:val="20"/>
                <w:lang w:val="ru-RU"/>
              </w:rPr>
              <w:t>Искусство</w:t>
            </w:r>
            <w:r>
              <w:rPr>
                <w:color w:val="000000"/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едоставляемых муниципальных усл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частников клубных формир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участвующего в культурно-досуговых мероприятиях, проводимых муниципальными учреждениями культ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по созданию условий для сохранения, возрождения и развития национальной культуры увеличится до 5 един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РАЗВИТИЕ КУЛЬТУРЫ В НОВОПОСЕЛЕНОВСКОМ СЕЛЬСОВЕТЕ КУРСКОГО РАЙОНА КУРСКОЙ ОБЛАСТИ 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10"/>
        <w:gridCol w:w="992"/>
        <w:gridCol w:w="992"/>
        <w:gridCol w:w="993"/>
        <w:gridCol w:w="992"/>
        <w:gridCol w:w="1559"/>
        <w:gridCol w:w="1843"/>
        <w:gridCol w:w="1874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«</w:t>
            </w:r>
            <w:r>
              <w:rPr>
                <w:szCs w:val="28"/>
              </w:rPr>
              <w:t>Развитие культуры в Новопоселеновском сельсовете Курского района Курской области на 2017 - 2021 годы</w:t>
            </w:r>
            <w:r>
              <w:rPr>
                <w:sz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 855 407,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 855 407,36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«</w:t>
            </w:r>
            <w:r>
              <w:rPr>
                <w:bCs/>
                <w:sz w:val="22"/>
                <w:szCs w:val="28"/>
                <w:lang w:val="ru-RU"/>
              </w:rPr>
              <w:t>Искусство</w:t>
            </w:r>
            <w:r>
              <w:rPr>
                <w:sz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 xml:space="preserve">8 </w:t>
            </w:r>
            <w:r>
              <w:rPr>
                <w:sz w:val="22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0000</w:t>
            </w:r>
            <w:r>
              <w:rPr>
                <w:sz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 855 407,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 855 407,36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Обеспечение деятельности культурно-досугового дел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1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18 401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18 401,00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1 01 13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 2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 200 000,00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01 1 01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val="ru-RU" w:eastAsia="en-US"/>
              </w:rPr>
              <w:t>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98 806,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98 806,56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01 1 01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val="ru-RU" w:eastAsia="en-US"/>
              </w:rPr>
              <w:t>3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33 89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33 898,00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03 976,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03 976,46</w:t>
            </w:r>
          </w:p>
        </w:tc>
      </w:tr>
      <w:tr>
        <w:trPr>
          <w:trHeight w:val="13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8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25,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25,3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0:00Z</dcterms:modified>
  <cp:revision>32</cp:revision>
  <dc:subject/>
  <dc:title>       Доклад </dc:title>
</cp:coreProperties>
</file>