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Управление муниципальным имуществом и земельными ресурсами Новопоселеновского сельсовета Курского района Курской области на 2018-2022 годы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Управление муниципальным имуществом и земельными ресурсами Новопоселеновского сельсовета Курского района Курской области на 2018-2022 годы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 имуществом и земельными ресурсами Новопоселеновского сельсовета Курского района Курской области на 2018-2022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Управление муниципальным имуществом и земельными ресурсами Новопоселеновского сельсовета Курского района Курской области на 2018-2022 годы»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51 составил 119 000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119 000 руб. 00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>выполнение техпаспорта дорог – 20 000 руб. 00 коп., выполнение комплекса кадастровых работ в отношении недвижимости на земельных участках сельсовета – 99 000  руб. 00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- инвентаризация, паспортизация, регистрация имущества и корректировка реестра муниципального имущества для создания условий его эффективного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- повышения уровня доходности управления и распоряжения муниципальной собственностью;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32"/>
          <w:szCs w:val="28"/>
          <w:lang w:val="ru-RU"/>
        </w:rPr>
      </w:pPr>
      <w:r>
        <w:rPr>
          <w:rFonts w:eastAsia="Calibri"/>
          <w:sz w:val="28"/>
        </w:rPr>
        <w:t>- увеличение налоговых поступлений от использования земельных ресурсов.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УПРАВЛЕНИЕ МУНИЦИПАЛЬНЫМ ИМУЩЕСТВОМ И ЗЕМЕЛЬНЫМИ РЕСУРСАМИ НОВОПОСЕЛЕНОВСКОГО СЕЛЬСОВЕТА КУРСКОГО РАЙОНА КУРСКОЙ ОБЛАСТИ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2018-2022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Муниципальная программа «</w:t>
            </w:r>
            <w:r>
              <w:rPr>
                <w:szCs w:val="28"/>
                <w:lang w:val="ru-RU"/>
              </w:rPr>
              <w:t>Управление муниципальным имуществом и земельными ресурсами Новопоселеновского сельсовета Курского района Курской области на 2018-2022 годы</w:t>
            </w:r>
            <w:r>
              <w:rPr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доля объектов недвижимости муниципальной собственности, прошедших техническую инвентаризаци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доля объектов недвижимости, на которые зарегистрировано право муниципальной собств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рост поступлений земельного налога в местны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УПРАВЛЕНИЕ МУНИЦИПАЛЬНЫМ ИМУЩЕСТВОМ И ЗЕМЕЛЬНЫМИ РЕСУРСАМИ НОВОПОСЕЛЕНОВСКОГО СЕЛЬСОВЕТА КУРСКОГО РАЙОНА КУРСКОЙ ОБЛАСТИ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2018-2022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701"/>
        <w:gridCol w:w="1276"/>
        <w:gridCol w:w="1449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sz w:val="22"/>
                <w:szCs w:val="22"/>
                <w:lang w:val="ru-RU"/>
              </w:rPr>
              <w:t>Управление муниципальным имуществом и земельными ресурсами Новопоселеновского сельсовета Курского района Курской области на 2018-2022 годы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0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0000</w:t>
            </w:r>
            <w:r>
              <w:rPr>
                <w:sz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мероприятий в области имущественных и земельных отношен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 00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0:00Z</dcterms:modified>
  <cp:revision>30</cp:revision>
  <dc:subject/>
  <dc:title>       Доклад </dc:title>
</cp:coreProperties>
</file>