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«Предоставление порубочного билета и (или)  разрешения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а пересадку деревьев и кустарников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1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1T11:45:00Z</dcterms:modified>
  <cp:revision>8</cp:revision>
  <dc:subject/>
  <dc:title/>
</cp:coreProperties>
</file>