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Новопоселеновского сельсовета Курского района Курской области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ыдача несовершеннолетним лицам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стигшим 16 лет, разрешения на вступление в бра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 достижения брачного возраст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Новопоселено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Новопоселеновского сельсовета  Курского района Курской области – 21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Новопоселено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 19 окт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1T10:56:00Z</dcterms:modified>
  <cp:revision>10</cp:revision>
  <dc:subject/>
  <dc:title/>
</cp:coreProperties>
</file>