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Новопоселеновского сельсовета Курского района Курской области муниципальной услуги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Предоставление сведений из реестра муниципального имуществ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Новопоселено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Новопоселеновского сельсовета  Курского района Курской области – 20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Новопоселено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8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0T11:31:00Z</dcterms:modified>
  <cp:revision>9</cp:revision>
  <dc:subject/>
  <dc:title/>
</cp:coreProperties>
</file>