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М СОБРАНИЯ ДЕПУТАТОВ НОВОПОСЕЛЕНОВСКОГО СЕЛЬ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КОГО РАЙОНА КУР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_________ 20____ГОДА № _______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20"/>
          <w:szCs w:val="20"/>
        </w:rPr>
      </w:pPr>
      <w:r>
        <w:rPr>
          <w:rFonts w:cs="Levenim MT" w:ascii="Arial Narrow" w:hAnsi="Arial Narrow"/>
          <w:bCs/>
          <w:shadow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241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20 г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16"/>
          <w:szCs w:val="16"/>
          <w:lang w:val="en-US" w:eastAsia="en-US"/>
        </w:rPr>
      </w:pPr>
      <w:r>
        <w:rPr>
          <w:bCs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20 г.</w:t>
      </w:r>
    </w:p>
    <w:p>
      <w:pPr>
        <w:pStyle w:val="Normal"/>
        <w:widowControl w:val="false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</w:t>
          </w:r>
          <w:r>
            <w:rPr>
              <w:rFonts w:eastAsia="Calibri"/>
              <w:lang w:eastAsia="ru-RU"/>
            </w:rPr>
            <w:t xml:space="preserve">АНИЯ </w:t>
          </w:r>
          <w:r>
            <w:rPr>
              <w:rFonts w:eastAsia="Calibri"/>
              <w:sz w:val="28"/>
              <w:szCs w:val="28"/>
              <w:lang w:eastAsia="ru-RU"/>
            </w:rPr>
            <w:t>НОВОПОСЕЛЕНОВСКОГО СЕЛЬСОВЕТА КУРСКОГО РАЙОНА КУРСКОЙ ОБЛАСТИ</w:t>
            <w:tab/>
            <w:tab/>
            <w:tab/>
            <w:tab/>
            <w:tab/>
            <w:tab/>
            <w:tab/>
            <w:tab/>
          </w:r>
          <w:r>
            <w:rPr>
              <w:sz w:val="28"/>
              <w:szCs w:val="28"/>
            </w:rPr>
            <w:tab/>
            <w:tab/>
            <w:t>6</w:t>
          </w:r>
        </w:p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4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4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функционального зонир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 Генерального плана муниципального образования «Новопоселенов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сельсовет» Курского района Курской области (далее Генеральный план) разрабатывался в соответствии с требованиями кодексов Российской Федерации, </w:t>
      </w:r>
      <w:r>
        <w:rPr>
          <w:bCs/>
          <w:kern w:val="0"/>
          <w:sz w:val="28"/>
          <w:szCs w:val="28"/>
          <w:lang w:eastAsia="ru-RU"/>
        </w:rPr>
        <w:t>Методическими рекомендациями по разработке генеральных планов поселений и городских округов, градостроительным заданием договор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Кур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 Программа социально-экономического развития Курской област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>- Стратегия социально-экономического развития Курской области до 2030 го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Кур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муниципального образования «Курский район»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работки Генерального плана муниципального образования «Новопоселенов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сельсовет» Курского района Курской области </w:t>
      </w:r>
      <w:r>
        <w:rPr>
          <w:sz w:val="28"/>
          <w:szCs w:val="28"/>
        </w:rPr>
        <w:t>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Курского района и Новопоселеновского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НОВОПОСЕЛЕНОВСКОГО СЕЛЬСОВЕТ</w:t>
      </w:r>
      <w:bookmarkEnd w:id="1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 Цель Генерального плана Новопоселеновского сельсовета Ку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 Муниципальное образование - Новопоселеновский сельсовет расположен в юго-западной части Курского района Курской области. Общая площадь земель в границах Новопоселеновского сельсовета составляет 11763,0 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Новопоселеновского сельсовета включено восемь населенных пунктов: д. 1-е Цветово, д. Александровка, д. Березка, д. Екатериновка, п. Заповедный, д. Кукуевка, д. Новопоселеновка, д. Селиховы Дворы. Административным центром является деревня 1-е Цветово. Границы и статус Новопоселенов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, </w:t>
      </w:r>
      <w:r>
        <w:rPr>
          <w:rFonts w:cs="Arial"/>
          <w:kern w:val="2"/>
          <w:sz w:val="28"/>
          <w:szCs w:val="28"/>
        </w:rPr>
        <w:t>Законом Курской области № 60-ЗКО «О границах муниципальных образований Курской области» от 01.12. 2004 года,</w:t>
      </w:r>
      <w:r>
        <w:rPr>
          <w:sz w:val="28"/>
          <w:szCs w:val="28"/>
        </w:rPr>
        <w:t xml:space="preserve"> Законом Курской области от 26.04.2010 № 26-ЗКО (ред. от 10.02.2011) «О преобразовании некоторых муниципальных образований и внесении изменений в отдельные законодательные акты Курской области» (в ред. Законов Курской области от 10.09.2010 № 64-ЗКО, от 14.12.2010 № 109-ЗКО, от 10.02.2011 № 2-ЗК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 xml:space="preserve">населенных пунктов </w:t>
      </w:r>
      <w:r>
        <w:rPr>
          <w:bCs/>
          <w:sz w:val="28"/>
          <w:szCs w:val="28"/>
        </w:rPr>
        <w:t xml:space="preserve">сельсовета </w:t>
      </w:r>
      <w:r>
        <w:rPr>
          <w:color w:val="000000"/>
          <w:sz w:val="28"/>
          <w:szCs w:val="28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  <w:sz w:val="28"/>
          <w:szCs w:val="28"/>
        </w:rPr>
        <w:t xml:space="preserve">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"/>
        <w:gridCol w:w="4470"/>
        <w:gridCol w:w="1555"/>
        <w:gridCol w:w="2838"/>
      </w:tblGrid>
      <w:tr>
        <w:trPr>
          <w:trHeight w:val="5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о хозяйст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енность наличного населения, человек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1-е Цвето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8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Александр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Берез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Екатери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3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 Заповед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Кукуе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Новопоселе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1</w:t>
            </w:r>
          </w:p>
        </w:tc>
      </w:tr>
      <w:tr>
        <w:trPr>
          <w:trHeight w:val="293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Селиховы Дво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6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Новопоселен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-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Новопоселе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Новопоселе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861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1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115pt1"/>
              </w:rPr>
              <w:t>назначени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1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8"/>
          <w:szCs w:val="28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-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зван дать инструмент Администрации Новопоселеновского сельсовета Кур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Генеральный план Новопоселе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Новопоселеновского сельсовета - развитие инвестиционно-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Планировочная структура Новопоселеновского сельсовета сложилась под влиянием доминирующего соседа – города Курска, граничащего с сельсоветом с севера. Три населенных пункта сельсовета – Новопоселёновка, 1-е Цветово и Кукуевка расположены в непосредственной близи от Курска, Селиховы Дворы, Заповедный и Екатериновка – расположены вдоль трассы М-2, Александровка и Березка – на периферии сельсовета.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. Дорожная планировочная ось дополнена сетью небольших местны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д. 1-е Цветово – д. Селиховы Дворы – д. Новопоселеновка – д. Кукуевк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ой планировочной осью территории сельсовета является, автомобильная дорог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регионального значения, проходящей по центру сельсовета, в направлении с востока на запад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в </w:t>
      </w:r>
      <w:r>
        <w:rPr>
          <w:bCs/>
          <w:sz w:val="28"/>
          <w:szCs w:val="28"/>
        </w:rPr>
        <w:t>деревне 1-е Цветово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, в шаговой доступности,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пруд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степенные планировочные центры на территории поселка не выделяются. 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вопоселеновский сельсовет обладает целостной структурой. Территория сельсовета расположена в юго-западной части Курского района. Основной градостроительный потенциал территории расположен в крупных населённых пунктах сельсовета. Административный центр сельсовета деревня 1-е Цветово расположено в северной части сельсовета, вокруг деревни находится садовые товарищества, промышленные площадки, дорога, а также земли сельскохозяйственного назначения, перемежающимися огородами и не может быть вовлечена в градостроительную деятельность. В остальных крупных населённых пунктах сельсовета, такие как д. Кукуевка, д. Новопоселеновка и д. Селиховы Дворы есть территории, которые потенциально могут быть вовлечены в градостроительную деятельность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витие сельсовета сдерживается наличием природных и технологических ограничений по всему периметру селитебной территории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Новопоселеновский сельсовет» в системе расселения Курского района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484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color w:val="000000"/>
          <w:sz w:val="28"/>
          <w:szCs w:val="28"/>
        </w:rPr>
        <w:t>с северной стороны граничит с г. Курском, с востока с МО «Рышковский сельсовет» и МО «Лебяженский сельсовет», с юга с Медвенским районом, с запада с Октябрьским районом и МО «Ворошневский сельсовет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й территории сельсовета имеются подтопляемые пойменные территории водных объектов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,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Новопоселе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Кур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д. 1-е Цветово, д. Александровка, д. Березка, д. Екатериновка, п. Заповедный, д. Кукуевка, д. Новопоселеновка, д. Селиховы Дворы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Новопоселе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 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Новопоселе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ая и коммунально-складска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Новопоселе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4" w:name="bookmark5"/>
      <w:r>
        <w:rPr>
          <w:b/>
          <w:sz w:val="28"/>
          <w:szCs w:val="28"/>
        </w:rPr>
        <w:t>2.3. Демографический прогноз</w:t>
      </w:r>
      <w:bookmarkEnd w:id="4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5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4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2413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64135</wp:posOffset>
                </wp:positionV>
                <wp:extent cx="25146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05pt" to="249.25pt,5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2125</wp:posOffset>
                </wp:positionH>
                <wp:positionV relativeFrom="paragraph">
                  <wp:posOffset>64135</wp:posOffset>
                </wp:positionV>
                <wp:extent cx="250825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5.05pt" to="358.45pt,5.05pt" stroked="t" o:allowincell="f" style="position:absolute">
                <v:stroke color="navy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Курского района и Курской области.</w: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опоселеновский сельсовет на фоне демографической ситуации, сложившейся в сельской местности Кур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Новопоселе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Новопоселеновского сельсовета - инерционный и стабилизационный, - которые необходимы в условиях поливариантности дальнейшего социально-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5</w:t>
      </w:r>
      <w:r>
        <w:rPr>
          <w:rStyle w:val="33"/>
          <w:sz w:val="28"/>
          <w:szCs w:val="28"/>
        </w:rPr>
        <w:t xml:space="preserve"> - 3038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5</w:t>
      </w:r>
      <w:r>
        <w:rPr>
          <w:rStyle w:val="33"/>
          <w:sz w:val="28"/>
          <w:szCs w:val="28"/>
        </w:rPr>
        <w:t xml:space="preserve"> - 2665 че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сценарию прогнозируется сокращение численности населения на 5,8% на первую очередь реализации проекта и на 17,4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5</w:t>
      </w:r>
      <w:r>
        <w:rPr>
          <w:rStyle w:val="33"/>
          <w:sz w:val="28"/>
          <w:szCs w:val="28"/>
        </w:rPr>
        <w:t xml:space="preserve"> - 3161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5</w:t>
      </w:r>
      <w:r>
        <w:rPr>
          <w:rStyle w:val="33"/>
          <w:sz w:val="28"/>
          <w:szCs w:val="28"/>
        </w:rPr>
        <w:t xml:space="preserve"> - 3022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2,0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3,0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а сценария прогноза предполагают сокращение численности населения к расчетному сроку генерального плана: на 17,4% по инерционному сценарию и на 6,3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Новопоселе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Кур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Новопоселе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5" w:name="bookmark6"/>
      <w:r>
        <w:rPr>
          <w:b/>
          <w:sz w:val="28"/>
          <w:szCs w:val="28"/>
        </w:rPr>
        <w:t>3. МЕРОПРИЯТИЯ ПО ТЕРРИТОРИАЛЬНОМУ</w:t>
      </w:r>
      <w:bookmarkStart w:id="6" w:name="bookmark7"/>
      <w:bookmarkEnd w:id="5"/>
      <w:r>
        <w:rPr>
          <w:b/>
          <w:sz w:val="28"/>
          <w:szCs w:val="28"/>
        </w:rPr>
        <w:t xml:space="preserve"> ПЛАНИРОВАНИЮ</w:t>
      </w:r>
      <w:bookmarkEnd w:id="6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Новопоселе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25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45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м центром Новопоселеновского сельсовета определено д. 1-к Цветово, расположенное в 15 км от районного центра – г. Курск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новной въезд на территорию д. 1-к Цветово осуществляется по дороге федерального значения М2 «Москва – Кры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 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851" w:hanging="0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/>
      </w:pPr>
      <w:r>
        <w:rPr>
          <w:b/>
          <w:sz w:val="20"/>
          <w:szCs w:val="20"/>
          <w:lang w:bidi="en-US"/>
        </w:rPr>
        <w:t>Таблица.</w:t>
      </w:r>
      <w:r>
        <w:rPr/>
        <w:t xml:space="preserve"> Перечень перспективных объектов рыб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63"/>
        <w:gridCol w:w="2199"/>
        <w:gridCol w:w="2008"/>
        <w:gridCol w:w="13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№ </w:t>
            </w:r>
            <w:r>
              <w:rPr>
                <w:b/>
                <w:lang w:bidi="en-US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естополож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ощность</w:t>
            </w:r>
          </w:p>
        </w:tc>
      </w:tr>
      <w:tr>
        <w:trPr>
          <w:trHeight w:val="33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пру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существующ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д. 1-е Цвето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, находящихся на территории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 – песок, глина, в соответствии с Федеральным законом «О недрах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Курского района.</w:t>
      </w:r>
    </w:p>
    <w:p>
      <w:pPr>
        <w:pStyle w:val="Style35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5 года) составит 3161 человек и на расчетный срок (до 2045 года) – 3022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д. Новопоселеновка, д. 1-е Цветово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25году в размере не менее 2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. Новопоселеновка, д. 1-е Цветово, д. Селиховы Дворы, д. Кукуев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45 году в размере не менее 2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не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текущих ремонтов зданий ФАПов в населённых пунктах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д. Селиховы Дво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ремонта зданий дома культуры в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1-е Цветов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библиотеки в 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с последующи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строительство спортивного ядра в д. 1-е </w:t>
      </w:r>
      <w:r>
        <w:rPr>
          <w:rFonts w:eastAsia="PMingLiU;新細明體"/>
          <w:sz w:val="28"/>
          <w:szCs w:val="28"/>
        </w:rPr>
        <w:t>Цветово</w:t>
      </w:r>
      <w:r>
        <w:rPr>
          <w:sz w:val="28"/>
          <w:szCs w:val="28"/>
        </w:rPr>
        <w:t xml:space="preserve"> около дома куль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и строительство 2-х магазинов в д. Новопоселеновка и д. Селиховы Дворы общей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eastAsia="Calibri"/>
        </w:rPr>
      </w:pPr>
      <w:r>
        <w:rPr>
          <w:sz w:val="28"/>
          <w:szCs w:val="28"/>
        </w:rPr>
        <w:t>- выделение участка под строительство магазина павильонного типа в д. Новопоселен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го ядра на базе стадиона рядом со школой в деревне Новопоселен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й стадионов-спортивной площадки д. Кукуевка, д. Селиховы Дво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6,0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реконструкция (замена) и строительство башни Рожновского в д. 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- 4,0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артезианских скважин в населенных пунктах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15,2 км</w:t>
      </w:r>
      <w:r>
        <w:rPr>
          <w:bCs/>
          <w:sz w:val="28"/>
          <w:szCs w:val="28"/>
        </w:rPr>
        <w:t>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приборов учета тепла и воды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1077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12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утилизации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33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7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еспечить на существующем полигоне ТБО в г. Курске свободной площади, равной 1,5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находятся особо охраняемые природные территор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Особо охраняемые природные территории федерального значения (Центрально-Черноземный государственный природный биосферный заповедник имени профессора В.В. Алехина), категория - Природный биосферный заповедн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обо охраняемые природные территории регионального значения (Погребенная микулинская палеобалка в карьере Александровского месторождения суглинков, 0,75 га), категория - Памятник прир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36 п.6 ГрК РФ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 (в ред. Федеральных законов от 22.07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68209/bdb2754392763f4c0afbdb3bc7ea77ef6a5287c4/" \l "dst100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7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31.12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7031/3d0cac60971a511280cbba229d9b6329c07731f7/" \l "dst100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210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03.06.2006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14/1d180977d026edde9616ec2b675f597f5573a08e/" \l "dst1001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73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14.07.2008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20/2a8b22eb61cb32d23209f230b22eef16b8002e78/" \l "dst1002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8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31.12.2014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308/e625deadfee87da5d5eb6e1866ae6969140b685b/" \l "dst10006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519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шумозащитных мероприятий вдоль автомобильной дороги М2 «Москва-Крым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оохранные зоны и прибрежные защитные полос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брос сточных, в том числе дренажных,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"О недрах"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аницах прибрежных защитных полос также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3"/>
        <w:widowControl w:val="false"/>
        <w:spacing w:before="0" w:after="0"/>
        <w:ind w:left="113" w:hanging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Новопоселе</w:t>
      </w:r>
      <w:r>
        <w:rPr/>
        <w:t>новского сельсов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70"/>
        <w:gridCol w:w="1653"/>
        <w:gridCol w:w="1615"/>
        <w:gridCol w:w="2232"/>
      </w:tblGrid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охран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ИСТОР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30 советских воинов, погибших в боях с фашистскими захватчик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 г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, северо-восточная окраина, 508-й км автомагистрали Москва-Симферополь</w:t>
            </w:r>
          </w:p>
        </w:tc>
      </w:tr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МЯТНИКИ АРХЕ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чень вновь выявленных памятников археологии и истории Кур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Екатеринов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Екатеринов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Заповедный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поведн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 Селиховы Двор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ым участкам </w:t>
      </w:r>
      <w:r>
        <w:rPr>
          <w:color w:val="000000"/>
          <w:sz w:val="28"/>
          <w:szCs w:val="28"/>
        </w:rPr>
        <w:t>водоёмов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водоёмах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,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  <w:r>
        <w:rPr>
          <w:b/>
          <w:sz w:val="28"/>
          <w:szCs w:val="28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, план реализации Генерального плана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262626"/>
        </w:rPr>
        <w:t>2</w:t>
      </w:r>
      <w:r>
        <w:rPr>
          <w:color w:val="262626"/>
        </w:rPr>
        <w:t xml:space="preserve"> М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spacing w:lineRule="exact" w:line="140"/>
        <w:jc w:val="both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17:00Z</dcterms:created>
  <dc:creator>Пользователь</dc:creator>
  <dc:description/>
  <cp:keywords/>
  <dc:language>en-US</dc:language>
  <cp:lastModifiedBy>RePack by Diakov</cp:lastModifiedBy>
  <cp:lastPrinted>2013-11-09T18:03:00Z</cp:lastPrinted>
  <dcterms:modified xsi:type="dcterms:W3CDTF">2020-11-18T18:55:00Z</dcterms:modified>
  <cp:revision>44</cp:revision>
  <dc:subject/>
  <dc:title> </dc:title>
</cp:coreProperties>
</file>