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НОВОПОСЕЛЕНОВСКОГО СЕЛЬСОВЕТА</w:t>
            </w:r>
          </w:p>
          <w:p>
            <w:pPr>
              <w:pStyle w:val="Normal"/>
              <w:suppressAutoHyphens w:val="true"/>
              <w:spacing w:lineRule="auto" w:line="240"/>
              <w:jc w:val="right"/>
              <w:rPr/>
            </w:pPr>
            <w:r>
              <w:rPr>
                <w:rFonts w:cs="Times New Roman" w:ascii="Times New Roman" w:hAnsi="Times New Roman"/>
                <w:b/>
                <w:sz w:val="20"/>
                <w:szCs w:val="20"/>
              </w:rPr>
              <w:t>КУР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08 АПРЕЛЯ 2019 ГОДА № 88-6-44</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eastAsia="Times New Roman"/>
          <w:sz w:val="20"/>
          <w:szCs w:val="20"/>
          <w:lang w:val="en-US" w:eastAsia="en-US"/>
        </w:rPr>
        <w:drawing>
          <wp:inline distT="0" distB="0" distL="0" distR="0">
            <wp:extent cx="2312035" cy="231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4" t="-104" r="-104" b="-104"/>
                    <a:stretch>
                      <a:fillRect/>
                    </a:stretch>
                  </pic:blipFill>
                  <pic:spPr bwMode="auto">
                    <a:xfrm>
                      <a:off x="0" y="0"/>
                      <a:ext cx="2312035" cy="231203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ОВОПОСЕЛЕ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4">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ОВОПОСЕЛЕ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УР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16"/>
          <w:szCs w:val="16"/>
          <w:lang w:val="en-US" w:eastAsia="en-US"/>
        </w:rPr>
      </w:pPr>
      <w:r>
        <w:rPr>
          <w:rFonts w:cs="Times New Roman" w:ascii="Times New Roman" w:hAnsi="Times New Roman"/>
          <w:bCs/>
          <w:kern w:val="2"/>
          <w:sz w:val="16"/>
          <w:szCs w:val="16"/>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л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r>
              <w:rPr>
                <w:rStyle w:val="IndexLink"/>
                <w:b/>
                <w:bCs/>
                <w:lang w:val="en-US" w:eastAsia="en-US"/>
              </w:rPr>
              <w:t>Ошибка! Закладка не определена.</w:t>
            </w:r>
          </w:hyperlink>
          <w:r>
            <w:rPr>
              <w:color w:val="000000"/>
              <w:u w:val="none"/>
              <w:lang w:val="en-US" w:eastAsia="en-US"/>
            </w:rPr>
            <w:t>2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овопоселеновский сельсовет» Ку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овопоселеновский сельсовет» Ку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овопоселеновский сельсовет» Ку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овопоселеновский сельсовет» Ку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овопоселеновский сельсовет» Ку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овопоселе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ях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Новопоселеновский сельсовет».</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овопоселеновский сельсовет» Ку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овопоселеновский сельсовет» Ку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овопоселеновский сельсовет»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Новопоселеновского сельсовета 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овопоселеновский сельсовет» Ку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овопоселеновский сельсовет» Курского района в части проектов планировки и проектов межевания территорий, подготовка, которой осуществляется на основании решений Администрации Курского района, определяется Градостроительным кодексом Российской Федерации, законами Курской области и муниципальными правовыми актами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Новопоселеновского сельсовета, размещение линейных объектов осуществляется в соответствии с генеральным планом Новопоселе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ур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у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у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у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ях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ур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ур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1. Общие положения об общественных обсуждениях ил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урского района, настоящими Правилами, а также муниципальными правовыми актами Кур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Кур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Новопоселе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Новопоселен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w:t>
      </w:r>
      <w:r>
        <w:rPr>
          <w:rFonts w:cs="Times New Roman" w:ascii="Times New Roman" w:hAnsi="Times New Roman"/>
          <w:color w:val="FF0000"/>
          <w:sz w:val="24"/>
          <w:szCs w:val="24"/>
        </w:rPr>
        <w:t xml:space="preserve"> </w:t>
      </w:r>
      <w:r>
        <w:rPr>
          <w:rFonts w:cs="Times New Roman" w:ascii="Times New Roman" w:hAnsi="Times New Roman"/>
          <w:sz w:val="24"/>
          <w:szCs w:val="24"/>
        </w:rPr>
        <w:t>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Новопоселеновского сельсовета Кур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2. Порядок проведения общественных обсуждений или</w:t>
      </w:r>
      <w:r>
        <w:rPr>
          <w:rFonts w:cs="Times New Roman" w:ascii="Times New Roman" w:hAnsi="Times New Roman"/>
          <w:sz w:val="24"/>
          <w:szCs w:val="24"/>
        </w:rPr>
        <w:t xml:space="preserve"> </w:t>
      </w:r>
      <w:r>
        <w:rPr>
          <w:rFonts w:cs="Times New Roman" w:ascii="Times New Roman" w:hAnsi="Times New Roman"/>
          <w:b/>
          <w:sz w:val="24"/>
          <w:szCs w:val="24"/>
        </w:rPr>
        <w:t>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Новопоселеновского сельсовета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Кур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w:t>
      </w:r>
      <w:r>
        <w:rPr>
          <w:rFonts w:cs="Times New Roman" w:ascii="Times New Roman" w:hAnsi="Times New Roman"/>
          <w:color w:val="FF0000"/>
          <w:sz w:val="24"/>
          <w:szCs w:val="24"/>
        </w:rPr>
        <w:t xml:space="preserve"> </w:t>
      </w:r>
      <w:r>
        <w:rPr>
          <w:rFonts w:cs="Times New Roman" w:ascii="Times New Roman" w:hAnsi="Times New Roman"/>
          <w:sz w:val="24"/>
          <w:szCs w:val="24"/>
        </w:rPr>
        <w:t>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ур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Одновременно, с подготовкой проекта заключения о результата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у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проведения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 муниципальным образованием «Новопоселен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Статья 5.3. Особенности проведения </w:t>
      </w:r>
      <w:r>
        <w:rPr>
          <w:rFonts w:eastAsia="Times New Roman" w:cs="Times New Roman" w:ascii="Times New Roman" w:hAnsi="Times New Roman"/>
          <w:b/>
          <w:sz w:val="24"/>
          <w:szCs w:val="24"/>
          <w:lang w:eastAsia="ru-RU"/>
        </w:rPr>
        <w:t>общественных обсужд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у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Ку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Новопоселеновского сельсовета Ку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овопоселеновского сельсовета Ку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Новопоселеновского сельсовета Курского района в сети «Интернет» и на официальном сайте Администрации Кур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Ку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если Главой Курского района принято решении о направлении в Представительное собрание Кур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sz w:val="24"/>
          <w:szCs w:val="24"/>
          <w:lang w:eastAsia="ru-RU"/>
        </w:rPr>
        <w:t xml:space="preserve">общественных обсуждений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Курского района по результатам рассмотрения документов, представленных Главой Кур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урского района</w:t>
      </w:r>
      <w:r>
        <w:rPr>
          <w:rFonts w:eastAsia="Times New Roman" w:cs="Times New Roman" w:ascii="Times New Roman" w:hAnsi="Times New Roman"/>
          <w:sz w:val="24"/>
          <w:szCs w:val="24"/>
          <w:lang w:eastAsia="ru-RU"/>
        </w:rPr>
        <w:t xml:space="preserve"> на доработку в соответствии с заключение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Новопоселеновского сельсовета и Кур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ях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Кур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ур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овопоселеновский сельсовет» Кур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Ку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у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ур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у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овопоселеновского сельсовета Кур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Новопоселеновского сельсовета Курского района утверждается решением Представительного собрания Кур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овопоселеновский сельсовет» Кур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Новопоселеновского сельсовета Кур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овопоселеновский сельсовет» Ку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овопоселеновского сельсовета Ку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Новопоселеновский сельсовет» Ку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овопоселе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овопоселе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5. В настоящее время на территории Новопоселеновского сельсовета имеются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 Особо охраняемые природные территории федерального значения (Центрально-Черноземный государственный природный биосферный заповедник имени профессора В.В. Алехина), категория - Природный биосферный заповедник.</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2. Особо охраняемые природные территории регионального значения (Погребенная микулинская палеобалка в карьере Александровского месторождения суглинков, 0,75 га), категория - Памятник приро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овопоселе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овопоселеновский сельсовет» Кур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овопоселеновский сельсовет» Ку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и Приказ Минэкономразвития России от 9 сентября 2018 г. №418) на территории муниципального образования «Новопоселеновский сельсовет» Ку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овопоселеновского сельсовета Ку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2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3.</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rPr>
          <w:rFonts w:cs="Times New Roman" w:ascii="Times New Roman" w:hAnsi="Times New Roman"/>
          <w:b/>
        </w:rPr>
        <w:t xml:space="preserve"> </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НОВОПОСЕЛЕНОВСКИЙ СЕЛЬСОВЕТ» КУР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269865" cy="7550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269865" cy="755015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Новопоселеновский сельсовет» Кур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057265" cy="8639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6057265" cy="863917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Новопоселеновскийсельсовет» Ку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9:08:00Z</dcterms:created>
  <dc:creator>Пользователь</dc:creator>
  <dc:description/>
  <cp:keywords/>
  <dc:language>en-US</dc:language>
  <cp:lastModifiedBy>RePack by Diakov</cp:lastModifiedBy>
  <cp:lastPrinted>2019-04-22T18:37:00Z</cp:lastPrinted>
  <dcterms:modified xsi:type="dcterms:W3CDTF">2019-04-22T15:37:00Z</dcterms:modified>
  <cp:revision>5</cp:revision>
  <dc:subject/>
  <dc:title>ИНДИВИДУАЛЬНЫЙ ПРЕДПРИНИМАТЕЛЬ</dc:title>
</cp:coreProperties>
</file>