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АДМИНИСТРАЦИЯ</w:t>
      </w:r>
    </w:p>
    <w:p>
      <w:pPr>
        <w:pStyle w:val="Standard"/>
        <w:jc w:val="center"/>
        <w:rPr/>
      </w:pPr>
      <w:r>
        <w:rPr>
          <w:rFonts w:cs="Arial" w:ascii="Arial" w:hAnsi="Arial"/>
          <w:b/>
          <w:sz w:val="32"/>
          <w:szCs w:val="32"/>
          <w:lang w:val="ru-RU"/>
        </w:rPr>
        <w:t>НОВОПОСЕЛЕНОВСКОГО СЕЛЬСОВЕТА</w:t>
      </w:r>
    </w:p>
    <w:p>
      <w:pPr>
        <w:pStyle w:val="Standard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КУРСКОГО РАЙОНА КУРСКОЙ ОБЛАСТИ</w:t>
      </w:r>
    </w:p>
    <w:p>
      <w:pPr>
        <w:pStyle w:val="Standard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ПОСТАНОВЛЕНИЕ</w:t>
      </w:r>
    </w:p>
    <w:p>
      <w:pPr>
        <w:pStyle w:val="Standard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Standard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от   31 июля 2024 года  № 20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орядке определения состава имущества, закрепляемого за муниципальным унитарным предприятием на праве хозяйственного ведения либо оперативного 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Федеральным законом от 14.11.2002 № 161-ФЗ «О государственных и муниципальных унитарных предприятиях», Уставом Новопоселеновского сельсовета Курского района Курской области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поселеновского сельсовета Курского района Курской области 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определения состава имущества, закрепляемого за муниципальным унитарным предприятием на праве хозяйственного ведения либо оперативного управ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Новопоселеновского сельсовета Курского района Курской обла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дминистрации Новопоселеновского сельсовета Курского района Курской области довести настоящее постановление до сведения отдела  по управлению муниципальным имуществом Курского муниципального района Ку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опоселеновского   сельсовета                                      И.Г.Бирю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УТВЕРЖДЕН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поселеновского сельсовета Курского райо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.07.2024 № 20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пределения состава имущества, закрепляемого за муниципальным унитарным предприятием на праве хозяйственного ведения либо оперативного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разработан в соответствии с положениями Гражданск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Федерального закона от 14.11.2002 № 161-ФЗ «О государственных и муниципальных унитарных предприятиях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Порядок устанавливает процедуру определения состава имущества, закрепляемого за муниципальным унитарным предприятием на праве хозяйственного ведения либо оперативного управления, при создании муниципального унитарного предприятия и при осуществлении им своей хозяйственной деятель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состав закрепляемого за муниципальным унитарным предприятием имущества включается имущество, принадлежащее на праве собственности  Администрации Новопоселеновского сельсовета Курского района Кур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ав закрепляемого за муниципальным унитарным предприятием имущества определяется в зависимости от целей, предмета и видов деятельности муниципального унитарного предприятия, определенных его устав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ередача объектов муниципального имущества между Администрацией  Новопоселеновского сельсовета Курского района Курской области и муниципальными унитарными предприятиями в связи с закреплением на праве хозяйственного ведения (оперативного управлении) осуществляется по балансовой (фактической) стоимости объектов уч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полномоченным органом по определению состава закрепляемого за муниципальным унитарным предприятием имущества является отдел  по управлению муниципальным имуществом Курского  муниципального района (далее - Уполномоченный орган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остав закрепляемого за муниципальным унитарным предприятием имущества при его создании определяется Уполномоченным органом по предложению отраслевого (функционального) органа администрации Новопоселеновского сельсовета Курского района Курской области , в чьем ведении находится муниципальное унитарное предприят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остав закрепляемого за муниципальным унитарным предприятием имущества при ведении им своей хозяйственной деятельности определяется Уполномоченным органом на основании заявления руководителя муниципального унитарного предприятия, которое должно содерж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имущества, закрепление которого предполагается за муниципальным унитарным предприятием, с указанием идентификационных признаков объектов имуще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основание потребности муниципального унитарного предприятия в закреплении за ним указанного иму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полномоченный орган в течение 15 календарных дней рассматривает заявление, предусмотренное пунктом 6 настоящего Порядка, и принимает решение о закреплении за муниципальным унитарным предприятием указанного имущества либо об отказе в закреплении за муниципальным унитарным предприятием соответствующего иму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шение об отказе в закреплении за муниципальным унитарным предприятием имущества принимается в случа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тсутствия и (или) недостаточности имущества в составе муниципальной казны муниципального обра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если назначение имущества не соответствует целям и видам деятельности муниципального унитарного предпри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полномоченный орган в течение 3 календарных дней с момента принятия решения о закреплении имущества за муниципальным унитарным предприятием (об отказе в закреплении имущества за муниципальным унитарным предприятием) направляет в адрес руководителя муниципального унитарного предприятия уведомление о принятом реш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ешение о закреплении за муниципальным унитарным предприятием имущества принимается администрацией  Новопоселеновского сельсовета Курского района Курской области  в форме постано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аво на движимое имущество, закрепляемое за муниципальным унитарным предприятием, возникает с момента передачи имущества по акту приемки-передач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 на недвижимое имущество, закрепляемое за муниципальным унитарным предприятием, возникает с момента государственной регистрации соответствующего права за муниципальным унитарным предприят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аво хозяйственного ведения и оперативного управления закрепленного за муниципальным унитарным предприятием имущества прекращается по основаниям и в порядке, предусмотренном гражданским законодательством и законодательством о государственных и муниципальных унитарных предприят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8:34:00Z</dcterms:created>
  <dc:creator>user</dc:creator>
  <dc:description/>
  <cp:keywords/>
  <dc:language>en-US</dc:language>
  <cp:lastModifiedBy>nselsovet</cp:lastModifiedBy>
  <cp:lastPrinted>2024-08-05T10:23:00Z</cp:lastPrinted>
  <dcterms:modified xsi:type="dcterms:W3CDTF">2024-08-05T07:24:00Z</dcterms:modified>
  <cp:revision>4</cp:revision>
  <dc:subject/>
  <dc:title/>
</cp:coreProperties>
</file>