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ВОПОСЕЛЕНОВСКОГО  СЕЛЬСОВ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т   04 июля 2024 года          № 183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. 1-е Цветово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2040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 размещении дополнительных      адресных сведений в ГА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В соответствии с Федеральным законом от 06 октября 2003 года               № 131-ФЗ «Об общих принципах организации местного самоуправления в Российской Федерации»,  Федеральным законом от 28.12.2013 № 443-ФЗ «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постановлениями Правительства Российской Федерации от 19.11.2014 № 1221 «Об утверждении Правил присвоения, изменения и аннулирования адресов»,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», в целях упорядочения адресного хозяйства на территории Новопоселеновского сельсовета Курского района Курской области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я Новопоселеновского  сельсовета Курского района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.  Разместить дополнительные адресные сведения в ГАР о кадастровом номере объекта недвижимости, являющимися объектами адресации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оссийская Федерация, Курская область, Курский муниципальный район, сельское поселение Новопоселеновский сельсовет, д.1-е Цветово, ул.Степная, д.44 , кадастровый номер дома 46:11:120102:1697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- Российская Федерация, Курская область, Курский муниципальный район, сельское поселение Новопоселеновский сельсовет, д.1-е Цветово, Белгородский квартал, д.10 , кадастровый номер дома 46:11:121205:522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.   Контроль за настоящим постановлением оставляю за собой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.   Постановление вступает в силу со дня его подпис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Новопоселеновского сельсовет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рского района                                                                          И.Г.Бирюк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274" w:gutter="0" w:header="0" w:top="283" w:footer="0" w:bottom="2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51:00Z</dcterms:created>
  <dc:creator>Ирина Юрченко</dc:creator>
  <dc:description/>
  <cp:keywords/>
  <dc:language>en-US</dc:language>
  <cp:lastModifiedBy>nselsovet</cp:lastModifiedBy>
  <cp:lastPrinted>2024-07-04T10:31:00Z</cp:lastPrinted>
  <dcterms:modified xsi:type="dcterms:W3CDTF">2024-07-04T07:33:00Z</dcterms:modified>
  <cp:revision>31</cp:revision>
  <dc:subject/>
  <dc:title/>
</cp:coreProperties>
</file>