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ВОПОСЕЛЕНОВСКОГО  СЕЛЬ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  21 июня 2024 года          № 157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. 1-е Цветово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2040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 размещении дополнительных      адресных сведений в ГА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 Федеральным законом от 28.12.2013 № 443-ФЗ «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ями Правительства Российской Федерации от 19.11.2014 № 1221 «Об утверждении Правил присвоения, изменения и аннулирования адресов»,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», в целях упорядочения адресного хозяйства на территории Новопоселеновского сельсовета Курского района Курской области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Новопоселеновского  сельсовета Курского район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 Разместить дополнительные адресные сведения в ГАР о кадастровом номере объекта недвижимости, являющимися объектами адресации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оссийская Федерация, Курская область, Курский муниципальный район, сельское поселение Новопоселеновский сельсовет, д.Кукуевка, ул.Ягодная, д.38 , кадастровый номер дома 46:11:121203:2764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   Контроль за настоящим постановлением оставляю за собо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   Постановление вступает в силу со дня его подпис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опоселен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ского района                                                                          И.Г.Бирюк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274" w:gutter="0" w:header="0" w:top="283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51:00Z</dcterms:created>
  <dc:creator>Ирина Юрченко</dc:creator>
  <dc:description/>
  <cp:keywords/>
  <dc:language>en-US</dc:language>
  <cp:lastModifiedBy>nselsovet</cp:lastModifiedBy>
  <cp:lastPrinted>2024-06-21T13:27:00Z</cp:lastPrinted>
  <dcterms:modified xsi:type="dcterms:W3CDTF">2024-06-21T10:32:00Z</dcterms:modified>
  <cp:revision>29</cp:revision>
  <dc:subject/>
  <dc:title/>
</cp:coreProperties>
</file>