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апреля   2024 года             № 68-7-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-е Цве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Новопоселеновский сельсовет»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Новопоселен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Новопоселен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овопоселеновский  сельсовет» Курского района Кур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5.2024 г. в 10-00 часов по адресу: Курская область Курский район,д.1-е Цветово, ул.Советская, 68, помещение администрации Новопоселен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Настоящее Решение обнародовать на указанных в п.2 информационных стендах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С.И.Ворон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поселен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Новопоселеновского сельсовета</w:t>
        <w:tab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 xml:space="preserve">Курского района                                                                          И.Г. Бирюков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ДЖЕН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                  </w:t>
      </w:r>
      <w:r>
        <w:rPr/>
        <w:t>Новопоселен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</w:t>
      </w:r>
      <w:r>
        <w:rPr/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                  </w:t>
      </w:r>
      <w:r>
        <w:rPr/>
        <w:t xml:space="preserve">от  11.04.2024г. № 68-7-21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Новопоселен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Новопоселен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Новопоселеновского сельсовета Курского района  «О   внесении изменений и дополнений в Устав муниципального  образования  «Новопоселеновский сельсовет» Кур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убличные слушания по проекту решения Собрания депутатов Новопоселеновского сельсовета 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суждение  проекта решения Собрания депутатов Новопоселеновского сельсовета Курского района «О   внесении изменений и дополнений в Устав муниципального образования  «Новопоселен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Решение о проведении публичных слушаний, включающие информацию о месте и времени проведения публичных слушаний, принимает Собрание депутатов Новопоселеновский сельсовета  Курского района. Данное решение подлежит обнародованию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Новопоселе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Новопоселеновского  сельсовета Курского района, либо председатель комиссии по обсуждению проекта решения Собрания депутатов Новопоселеновского сельсовета Ку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Новопоселен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Новопоселеновского сельсовета Курского района  и обнародуется на информационных стендах  указанных в п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Новопоселеновского сельсовета К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14:00Z</dcterms:created>
  <dc:creator>Любовь</dc:creator>
  <dc:description/>
  <cp:keywords/>
  <dc:language>en-US</dc:language>
  <cp:lastModifiedBy>nselsovet</cp:lastModifiedBy>
  <cp:lastPrinted>2024-04-12T09:25:00Z</cp:lastPrinted>
  <dcterms:modified xsi:type="dcterms:W3CDTF">2024-04-12T06:26:00Z</dcterms:modified>
  <cp:revision>89</cp:revision>
  <dc:subject/>
  <dc:title>СОБРАНИЕ ДЕПУТАТОВ ШЕМЯКИНСКОГО СЕЛЬСОВЕТА</dc:title>
</cp:coreProperties>
</file>