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НОВОПОСЕЛЕНОВСКОГО СЕЛЬСОВЕТА  КУРСКОГО 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04 апреля 2024 года                                                                  № 70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е Цветово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>Об утверждении  Плана мероприятий по выполнению условий Соглашения о мерах по социально-экономическому развитию и оздоровлению муниципальных финансов Администрации Новопоселеновского сельсовета Курского района Курской области на 2024 год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Курской области от 30.10.2019 г. № 1010-Па «О соглашениях, которые предусматривают меры по социально-экономическому развитию и оздоровлению муниципальных финансов муниципальных районов (городских округов), городских и сельских поселений Курской области» (в редакции от 23.12.2019 г. № 1307-Па)</w:t>
      </w:r>
      <w:r>
        <w:rPr>
          <w:rFonts w:cs="Times New Roman" w:ascii="Times New Roman" w:hAnsi="Times New Roman"/>
          <w:sz w:val="28"/>
          <w:szCs w:val="24"/>
        </w:rPr>
        <w:t>, Администрация Новопоселеновского сельсовета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 О С Т А Н О В Л Я Е 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выполнению условий Соглашения о мерах социально-экономического развития и оздоровления  муниципальных финансов Администрации Новопоселеновского сельсовета Курского района Курской области на 2024 год, согласно приложения.</w:t>
      </w:r>
    </w:p>
    <w:p>
      <w:pPr>
        <w:pStyle w:val="Style19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распространяет свое действие на правоотношения возникшие с 01 января 2024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                                        И.Г. Бирюков                                                                                                                                                           </w:t>
      </w:r>
    </w:p>
    <w:p>
      <w:pPr>
        <w:pStyle w:val="Style19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9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Новопоселеновского сельсовета Курского района Курской области от 04 апреля 2024 года № 70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</w:rPr>
        <w:t>«Об утверждении  Плана мероприятий по выполнению условий Соглашения о мерах по социально-экономическому развитию и оздоровлению муниципальных финансов Администрации Новопоселеновского сельсовета Курского района Курской области на 2024 год»</w:t>
      </w:r>
    </w:p>
    <w:p>
      <w:pPr>
        <w:pStyle w:val="Style19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590" w:hRule="atLeast"/>
        </w:trPr>
        <w:tc>
          <w:tcPr>
            <w:tcW w:w="9214" w:type="dxa"/>
            <w:tcBorders/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лан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мероприятий по выполнению условий Соглашения о мерах   социально-экономического развития  и оздоровления  муниципальных финансов Администрации Новопоселеновского сельсовета Курского района Курской области на 2024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967"/>
              <w:gridCol w:w="1797"/>
              <w:gridCol w:w="1797"/>
              <w:gridCol w:w="1660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bCs/>
                    </w:rPr>
                    <w:t>п/п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Наименование пункта Соглашения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Мероприятия, проводимые Администрацией сельского поселения в целях исполнения пункта Соглашения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Ответственный исполнитель                        (Ф.И.О., должность, контакты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Срок исполнения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bCs/>
                      <w:spacing w:val="-1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.1.1.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Направить в </w:t>
                  </w:r>
                  <w:r>
                    <w:rPr>
                      <w:rFonts w:eastAsia="Times New Roman" w:cs="Times New Roman" w:ascii="Times New Roman" w:hAnsi="Times New Roman"/>
                      <w:bCs/>
                    </w:rPr>
                    <w:t>Финансовый орган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 информацию о причинах низкого исполнения налоговых и неналоговых доходов бюджета муниципального образования:</w:t>
                  </w:r>
                </w:p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-за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  <w:lang w:val="en-US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 полугодие на уровне ниже, чем на 35% от годовых плановых налоговых и неналоговых доходов бюджета на 2024 год – не позднее </w:t>
                    <w:br/>
                    <w:t>19 июля 2024 года;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 xml:space="preserve">- за 9 месяцев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pacing w:val="-1"/>
                    </w:rPr>
                    <w:t xml:space="preserve">на уровне ниже, чем на 60% </w:t>
                  </w:r>
                  <w:r>
                    <w:rPr>
                      <w:rFonts w:eastAsia="Times New Roman" w:cs="Times New Roman" w:ascii="Times New Roman" w:hAnsi="Times New Roman"/>
                      <w:bCs/>
                    </w:rPr>
                    <w:t>от годовых плановых налоговых и неналоговых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Анализ поступлений налоговых и неналоговых доходов в бюджет Администрации Новопоселеновского сельсовета Курского района Курской области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Глава администрации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Бирюков И.Г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 59-22-1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не позднее 19 июля 2024 года; не позднее 18 октября 2024 го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.1.2. Обеспечить отсутствие просроченной кредиторской задолженности муниципальных учреждений по состоянию на первое число каждого месяца и на конец отчетного года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Недопущение образования просрочен ной кредиторской задолженности у муниципальных учреждений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о состоянию:                                                    на 01 число каждого месяца;                                                             на конец отчетного го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2.1.3.Соблюдать по состоянию на 01.04.2024 г., 01.07.2024 г., 01.10.2024 г. и 01.01.2025 г. норматив формирования расходов на содержание органов местного самоуправления, установленный Правительством Курской области (при наличии установленного норматива)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еспечение контроля за непревышением предельного значения расходов на содержание органов местного самоуправления, установленных Министерством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 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ежеквартально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2.1.4. Предусмотреть в бюджете 2024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4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Запланировать в бюджете 2024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4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 +7(4712) 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При утверждении бюджета на 2024 год и на плановый период 2025 и 2026 годов во 2-ом чтении в декабре 2023 го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2.1.5. Обеспечить утверждение перечня объектов, в отношении которых планируется заключение концессионных соглашений в 2024 году до 1 февраля 2024 года. В течение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 и направить в Финансовый орган копию утвержденного перечня объектов с сопроводительным письмом, содержащим прямые ссылки на страницы официальных сайтов, на которых размещен перечень объектов. 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Утверждение перечня объектов, в отношении которых планируется заключение концессионных соглашений в 2024 году 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Глава администрации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Бирюков И.Г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Тел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 59-22-1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до 1 февраля 2024 года;                              в течение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 и направить в Финансовый орган копию утвержденного перечня объектов с сопроводительным письмом, содержащим прямые ссылки на страницы официальных сайтов, на которых размещен перечень объектов.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6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.1.6. Направлять на согласование в Финансовый орган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объема муниципального долга бюджета муниципального образования в части кредитов кредитных организаций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Согласование с Управлением финансами администрации муниципального района «Курский район» Курской области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объема муниципального долга бюджета муниципального образования в части кредитов кредитных организаций.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Заместитель главы по финансам и экономике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звекова В.В.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Тел.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+7(4712)59-22-36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по мере необходимости</w:t>
                  </w:r>
                </w:p>
              </w:tc>
            </w:tr>
          </w:tbl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Нижний колонтитул Знак"/>
    <w:qFormat/>
    <w:rPr>
      <w:rFonts w:eastAsia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rFonts w:ascii="Times New Roman" w:hAnsi="Times New Roman" w:eastAsia="Times New Roman" w:cs="Times New Roman"/>
      <w:sz w:val="22"/>
      <w:lang w:val="ru-RU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05:00Z</dcterms:created>
  <dc:creator>Ирина</dc:creator>
  <dc:description/>
  <cp:keywords/>
  <dc:language>en-US</dc:language>
  <cp:lastModifiedBy>User</cp:lastModifiedBy>
  <cp:lastPrinted>2024-04-09T12:49:00Z</cp:lastPrinted>
  <dcterms:modified xsi:type="dcterms:W3CDTF">2024-04-09T09:50:00Z</dcterms:modified>
  <cp:revision>66</cp:revision>
  <dc:subject/>
  <dc:title> </dc:title>
</cp:coreProperties>
</file>