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Heading7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0 февраля 2024 года        № 64-7-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. 1-е Цвето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едоставления иных видов поощрений и награждений Главы Новопоселеновского сельсовета Курского района Курской области</w:t>
      </w:r>
    </w:p>
    <w:p>
      <w:pPr>
        <w:pStyle w:val="Normal"/>
        <w:spacing w:lineRule="auto" w:line="276"/>
        <w:ind w:firstLine="675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276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решением Собрания депутатов Новопоселен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16 декабря 2015 г. № 144-5-54 </w:t>
      </w:r>
      <w:r>
        <w:rPr>
          <w:rFonts w:cs="Arial" w:ascii="Arial" w:hAnsi="Arial"/>
          <w:bCs/>
          <w:sz w:val="24"/>
          <w:szCs w:val="24"/>
        </w:rPr>
        <w:t xml:space="preserve">«О принятии Положения о размере, условиях оплаты труда и гарантиях Главы муниципального образования «Новопоселеновский сельсовет»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предоставления иных видов поощрений и награждений Главы Новопоселено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решения возложить на заместителя Главы по финансам и экономике В.В. Извекову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sz w:val="24"/>
          <w:szCs w:val="24"/>
        </w:rPr>
        <w:t>3. Настоящее решение вступает в силу с момента подписания, распространяет свое действие на правоотношения, возникшие с 01.01.2024 г. и подлежит размещению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С.И. Воронина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поселеновского сельсовета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урского района Курской области</w:t>
        <w:tab/>
        <w:t xml:space="preserve"> </w:t>
        <w:tab/>
        <w:t xml:space="preserve">                                  И.Г. Бирюков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депутатов Новопоселеновского сельсовета Курского района Курской области </w:t>
      </w:r>
    </w:p>
    <w:p>
      <w:pPr>
        <w:pStyle w:val="Normal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0 февраля 2024 года № 64-7-20</w:t>
      </w:r>
    </w:p>
    <w:p>
      <w:pPr>
        <w:pStyle w:val="Normal"/>
        <w:spacing w:lineRule="auto" w:line="276"/>
        <w:ind w:left="4820" w:hanging="0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Cs/>
          <w:sz w:val="20"/>
          <w:szCs w:val="20"/>
        </w:rPr>
        <w:t>О Порядке предоставления иных видов поощрений и награждений Главы Новопоселеновского сельсовета Курского района Курской области»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 xml:space="preserve">Порядок предоставления иных видов поощрений и награждений Главы Новопоселеновского сельсовета Курского района Курской области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предоставления иных видов поощрений и награждений Главы Новопоселеновского сельсовета Курского района Курской области разработан в соответствии с </w:t>
      </w:r>
      <w:r>
        <w:rPr>
          <w:rFonts w:cs="Arial" w:ascii="Arial" w:hAnsi="Arial"/>
          <w:sz w:val="24"/>
          <w:szCs w:val="24"/>
        </w:rPr>
        <w:t xml:space="preserve">решением Собрания депутатов Новопоселен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16 декабря 2015 г. № 144-5-54 </w:t>
      </w:r>
      <w:r>
        <w:rPr>
          <w:rFonts w:cs="Arial" w:ascii="Arial" w:hAnsi="Arial"/>
          <w:bCs/>
          <w:sz w:val="24"/>
          <w:szCs w:val="24"/>
        </w:rPr>
        <w:t xml:space="preserve">«О принятии Положения о размере, условиях оплаты труда и гарантиях Главы муниципального образования «Новопоселеновский сельсовет»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Новопоселен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ые виды поощрений и награждений Главе Новопоселен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Новопоселеновского сельсовета Курского района Курской области и в целях стимулирования Главы Новопоселен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ъем расходов на иные виды поощрений и награждений Главы Новопоселеновского сельсовета Курского района Курской области, определяется в 2024 году из расчета 1,0 размера денежного вознагражд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а денежного вознаграждения Главы Новопоселен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5:00Z</dcterms:created>
  <dc:creator>User1</dc:creator>
  <dc:description/>
  <cp:keywords/>
  <dc:language>en-US</dc:language>
  <cp:lastModifiedBy>nselsovet</cp:lastModifiedBy>
  <cp:lastPrinted>2023-05-30T10:46:00Z</cp:lastPrinted>
  <dcterms:modified xsi:type="dcterms:W3CDTF">2024-03-04T11:32:00Z</dcterms:modified>
  <cp:revision>67</cp:revision>
  <dc:subject/>
  <dc:title/>
</cp:coreProperties>
</file>