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НОВОПОСЕЛЕНОВСКОГО СЕЛЬСОВЕТА КУРСКОГО РАЙОНА КУРСКОЙ ОБЛАСТИ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21 марта 2023 года                                                                   № 59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. 1-е Цветово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Cs/>
          <w:sz w:val="32"/>
          <w:szCs w:val="32"/>
        </w:rPr>
        <w:t>«</w:t>
      </w:r>
      <w:r>
        <w:rPr>
          <w:rFonts w:cs="Times New Roman" w:ascii="Times New Roman" w:hAnsi="Times New Roman"/>
          <w:bCs/>
          <w:sz w:val="32"/>
        </w:rPr>
        <w:t>Энергосбережение и повышение энергетической эффективности в Новопоселеновском сельсовете Курского района Курской области на 2023 – 2027 годы</w:t>
      </w:r>
      <w:r>
        <w:rPr>
          <w:rFonts w:cs="Times New Roman" w:ascii="Times New Roman" w:hAnsi="Times New Roman"/>
          <w:bCs/>
          <w:sz w:val="32"/>
          <w:szCs w:val="32"/>
        </w:rPr>
        <w:t>»</w:t>
      </w:r>
    </w:p>
    <w:p>
      <w:pPr>
        <w:pStyle w:val="Style20"/>
        <w:spacing w:lineRule="auto" w:line="276"/>
        <w:ind w:right="-511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Новопоселеновского сельсовета Курского района Курской области от 20 декабря 2022 года №18-7-5 «О бюджете Новопоселеновского сельсовета Курского района Курской области на 2023 год и на плановый период 2024 и 2025 годов»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поселеновского сельсовета Курского района Курской области от 19 октября 2016 года № 545 «Об утверждении Порядка разработки, реализации и оценки эффективности муниципальных программ Новопоселеновского сельсовета Курского района Курской области» (в редакции от 05 августа 2019 года № 194), Администрация Новопоселено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20"/>
        <w:spacing w:lineRule="auto" w:line="276"/>
        <w:ind w:right="-51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right="2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«Энергосбережение и повышение энергетической эффективности в Новопоселеновском сельсовете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2023 – 2027 годы</w:t>
      </w:r>
      <w:r>
        <w:rPr>
          <w:rFonts w:cs="Times New Roman" w:ascii="Times New Roman" w:hAnsi="Times New Roman"/>
          <w:sz w:val="28"/>
          <w:szCs w:val="28"/>
        </w:rPr>
        <w:t>» (Приложение №1);</w:t>
      </w:r>
    </w:p>
    <w:p>
      <w:pPr>
        <w:pStyle w:val="Normal"/>
        <w:spacing w:before="0" w:after="0"/>
        <w:ind w:right="2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 и подлежит размещению на официальном сайте Администрации Новопоселеновского сельсовета Курского района Курской области в сети «Интернет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оселеновского сель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                   И.Г. Бирюков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поселеновского сельсовета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1 марта 2023 года № 59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bCs/>
          <w:szCs w:val="24"/>
        </w:rPr>
        <w:t>«Энергосбережение и повышение энергетической эффективности в Новопоселеновском сельсовете Курского района Курской области на 2023 - 2027 годы»</w:t>
      </w:r>
    </w:p>
    <w:p>
      <w:pPr>
        <w:pStyle w:val="Normal"/>
        <w:widowControl w:val="false"/>
        <w:autoSpaceDE w:val="false"/>
        <w:spacing w:before="0" w:after="0"/>
        <w:ind w:left="652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bookmarkStart w:id="0" w:name="Par43"/>
      <w:bookmarkEnd w:id="0"/>
      <w:r>
        <w:rPr>
          <w:rFonts w:cs="Times New Roman" w:ascii="Times New Roman" w:hAnsi="Times New Roman"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муниципальной программы «</w:t>
      </w:r>
      <w:r>
        <w:rPr>
          <w:rFonts w:cs="Times New Roman" w:ascii="Times New Roman" w:hAnsi="Times New Roman"/>
          <w:bCs/>
          <w:sz w:val="32"/>
        </w:rPr>
        <w:t>Энергосбережение и повышение энергетической эффективности в Новопоселеновском сельсовете Курского района Курской области на 2023 – 2027 годы</w:t>
      </w:r>
      <w:r>
        <w:rPr>
          <w:rFonts w:cs="Times New Roman" w:ascii="Times New Roman" w:hAnsi="Times New Roman"/>
          <w:bCs/>
          <w:sz w:val="32"/>
          <w:szCs w:val="32"/>
        </w:rPr>
        <w:t>»</w:t>
      </w:r>
    </w:p>
    <w:p>
      <w:pPr>
        <w:pStyle w:val="NoSpacing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>
          <w:trHeight w:val="6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сутствуют</w:t>
            </w:r>
          </w:p>
        </w:tc>
      </w:tr>
      <w:tr>
        <w:trPr>
          <w:trHeight w:val="8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ы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Энергосбереж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3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ведение эффективной энергосберегающей политики в Новопоселеновском сельсовете Курского района Ку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Создание условий, обеспечивающих максимально эффективное использование потенциала снижения потребления энергоресурсов и топливно-энергетических ресурсов. 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ые индикаторы и показател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нижение удельного расхода электрической энергии зданиями и помещениями Администрацией Новопоселеновского сельсовета Курского района Курской области и подведомственными учреждения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нижение удельного расхода природного газа на нужды отопления Администрации Новопоселеновского сельсовета Курского района Курской области и подведомственных учрежде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ля объемов энергии, природного газа, потребляемых (используемых) Администрацией Новопоселеновского сельсовета Курского района Курской области и подведомственными учреждениями, оплата которой осуществляется с использованием приборов учета, в общем объеме энергии, природного газа, потребляемых (используемых) муниципальными учреждениями.</w:t>
            </w:r>
          </w:p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Снижение потребления электрической энергии на уличное освещени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ы и сроки 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Программа реализуется в один этап в течение 2023 - 2027 год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ъемы бюджетных ассигновани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инансирование мероприятий программы предусматривается за счет средств бюджета Новопоселеновского сельсовета Курского района Курской области. </w:t>
            </w:r>
          </w:p>
          <w:p>
            <w:pPr>
              <w:pStyle w:val="NoSpacing"/>
              <w:spacing w:lineRule="auto" w:line="276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ъем финансовых средств бюджета Новопоселеновского сельсовета Курского района Курской области на реализацию мероприятий программы в 2023 - 2027 годах составляет 3 000 000 рублей, в том числе по годам реализации программы: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 – 600 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 – 600 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 – 600 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 год – 600 000 руб. 00 коп.;</w:t>
            </w:r>
          </w:p>
          <w:p>
            <w:pPr>
              <w:pStyle w:val="NoSpacing"/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7 год – 600 000 руб. 00 ко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жение удельного расхода электрической энергии зданиями и помещениями Администрацией Новопоселеновского сельсовета Курского района Курской области и подведомственными учреждениями до 2 113 кВ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нижение удельного расхода природного газа на нужды отопления Администрации Новопоселеновского сельсовета Курского района Курской области и подведомственных учреждений к 2027 году до 500 м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объемов энергии, природного газа, потребляемых (используемых) Администрацией Новопоселеновского сельсовета Курского района Курской области и подведомственными учреждениями, оплата которой осуществляется с использованием приборов учета, в общем объеме энергии, природного газа, потребляемых (используемых) муниципальными учреждениями в размере 100%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Снижение потребления электрической энергии на уличное освещение к 2027 году до 15 %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</w:tbl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Cs/>
          <w:sz w:val="32"/>
          <w:szCs w:val="28"/>
        </w:rPr>
        <w:t xml:space="preserve">1. Общая характеристика сферы реализации </w:t>
      </w:r>
      <w:r>
        <w:rPr>
          <w:rFonts w:cs="Times New Roman" w:ascii="Times New Roman" w:hAnsi="Times New Roman"/>
          <w:sz w:val="32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32"/>
          <w:szCs w:val="28"/>
        </w:rPr>
        <w:t>, в том числе формулировки основных проблем в указанной сфере и прогноз ее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лью долгосрочной энергетической политики Новопоселеновского сельсовета Курского района Курской области является максимальное эффективное использование потенциала энергетического сектора, потенциала энергосбережения во всех сферах энергопотребления для повышения качества жизни населени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ак изменения системы отношений на рынках энергоносителей, так и модернизации значительной части производственной, инженерной и социальной инфраструктуры и ее развития на новой технологической базе. Включенные в данную муниципальную программу энергосберегающие мероприятия будут неотъемлемой составляющей развития экономики Курского района Курской области по инновационному пу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факторам, сдерживающим развитие энергосбережения и энергоэффективности, можно отнест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достаточное развитие энергетической инфраструктуры и неравномерное распределение мощностей, приводящие к неэффективному использованию ресурсо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ольшая энергоемкость коммунальной инфраструк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сокий уровень морального и физического износа электросетей, который составляет более 35%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верхплановые потери энергоресурсов в процессе производства и транспортировки до потреби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достаток мотивации населения Новопоселеновского сельсовета Курского района Курской области Курского района Курской области в применении энергоэффективных устройст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мплексный подход к энергосбережению и повышению энергетической эффективности позволит создать условия для повышения эффективности функционирования инженерных систем жилищно-коммунального хозяйства, повышение эффективности управления муниципальным имуществом. Мероприятия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Новопоселеновском сельсовете Курского района Курской области на 2023 – 2027 годы</w:t>
      </w:r>
      <w:r>
        <w:rPr>
          <w:rFonts w:cs="Times New Roman" w:ascii="Times New Roman" w:hAnsi="Times New Roman"/>
          <w:sz w:val="28"/>
          <w:szCs w:val="28"/>
        </w:rPr>
        <w:t>» (далее – Программа) в той или иной мере охватывает все основные направления энергосбережения, что должно стать инструментом для снижения бюджетных расходов на коммунальные услуги, а также технического и технологического перевооружени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2. Приоритеты государствен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 Программы, сроки ее реализаци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ании Федерального закона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я Правительства Российской Федерации от 11.02.2021 г. №161 «Об утверждении требований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государственной политики в сфере реализации данной муниципальной программы являются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энергоснабжения потребителей, улучшение качества передаваемой электроэнергии, в том числе снижение общего числа отказов и технологических нарушений в электросетевом комплексе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терь электроэнергии, предотвращение возникновения техногенных аварий в результате замены изношенного оборудова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затрат для потребителей ТЭР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эффективной энергосберегающей политики в Новопоселеновском сельсовете Курского района Курской об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и реализации Программы будет решена следующая задача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, обеспечивающих максимально эффективное использование потенциала снижения потребления энергоресурсов и топливно-энергетических ресурс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в один этап в течение 2023 - 2027 годов.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социально- экономического развития Новопоселеновского сельсовета Курского района Курской области.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екларирует цели и задачи энергосбережения и повышения энергетической эффективности исходя из приоритетов социально-экономического развития Новопоселеновского сельсовета Курского района Курской области.</w:t>
      </w:r>
    </w:p>
    <w:p>
      <w:pPr>
        <w:pStyle w:val="NoSpacing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3. Сведения о показателях и индикаторах Программы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целей Программы производится посредством следующих показателей (индикаторов)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е удельного расхода электрической энергии зданиями и помещениями Администрацией Новопоселеновского сельсовета Курского района Курской области и подведомственными учреждения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е удельного расхода природного газа на нужды отопления Администрации Новопоселеновского сельсовета Курского района Курской области и подведомственных учрежден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объемов энергии, природного газа, потребляемых (используемых) Администрацией Новопоселеновского сельсовета Курского района Курской области и подведомственными учреждениями, оплата которой осуществляется с использованием приборов учета, в общем объеме энергии, природного газа, потребляемых (используемых) муниципальными учреждения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нижение потребления электрической энергии на уличное освещени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 приведены в Приложении № 1 к Программе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4.</w:t>
      </w:r>
      <w:r>
        <w:rPr>
          <w:rFonts w:cs="Times New Roman" w:ascii="Times New Roman" w:hAnsi="Times New Roman"/>
          <w:sz w:val="32"/>
          <w:szCs w:val="28"/>
        </w:rPr>
        <w:t xml:space="preserve"> Обобщенная характеристика основных мероприятий Программы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пределяет направления деятельности, обеспечивающие создание благоприятных условий для развития системы снижения затрат на энергоресурсы в Новопоселеновском сельсовете Курского района Курской области с целью повышения их эффективности и результативн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Подпрограммы «</w:t>
      </w:r>
      <w:r>
        <w:rPr>
          <w:rFonts w:cs="Times New Roman" w:ascii="Times New Roman" w:hAnsi="Times New Roman"/>
          <w:sz w:val="28"/>
          <w:szCs w:val="18"/>
        </w:rPr>
        <w:t>Энергосбережение</w:t>
      </w:r>
      <w:r>
        <w:rPr>
          <w:rFonts w:cs="Times New Roman" w:ascii="Times New Roman" w:hAnsi="Times New Roman"/>
          <w:sz w:val="28"/>
          <w:szCs w:val="28"/>
        </w:rPr>
        <w:t>», включающей в себя следующее основное мероприяти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мероприятие 01 «Осуществление мероприятий в области энергосбережения», в рамках которого планируется осуществлять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оэффективности в </w:t>
      </w:r>
      <w:r>
        <w:rPr>
          <w:rFonts w:cs="Times New Roman" w:ascii="Times New Roman" w:hAnsi="Times New Roman"/>
          <w:sz w:val="28"/>
          <w:szCs w:val="24"/>
        </w:rPr>
        <w:t>Администрации Новопоселеновского сельсовета Курского района Курской области и подведомственных учреждени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ответственных за энергоэффективную эксплуатацию зданий в </w:t>
      </w:r>
      <w:r>
        <w:rPr>
          <w:rFonts w:cs="Times New Roman" w:ascii="Times New Roman" w:hAnsi="Times New Roman"/>
          <w:sz w:val="28"/>
          <w:szCs w:val="24"/>
        </w:rPr>
        <w:t>Администрации Новопоселеновского сельсовета Курского района Курской области и подведомственных учреждени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информационно-просветительских мероприятиях по пропаганде энергосбережения и повышения энергетической эффективности.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оприят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Приложении № 2 к Программе.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5. Обобщенная характеристика мер государственного регулирован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еры государственного регулирования в Программе применяются в виде правового регулирования при изменении действующего законодательства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6. Информация об участии предприятий и организаций, независимо от их организационно- правовой  формы,  и форм собственности, а также государственных внебюджетных фондов в реализации Программы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Программы будут принимать участие Администрация Новопоселеновского сельсовета Курского района Курской области и подведомственные учреждени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7. Обоснование выделения подпрограмм Программы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ланируется к реализации Подпрограмма «Энергосбережение» (далее-Подпрограмма).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выделена исходя из цели, содержания и с учетом специфики механизмов, применяемых для решения определенных задач и обосновано наибольшими объемами потребления энергоносителей в этих сферах, а также необходимостью модернизации технологии и оборудования, в том числе сетевого хозяйства в процессах потребления и учета объемов используемых энергоносителей.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NoSpacing"/>
        <w:spacing w:lineRule="auto" w:line="276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 бюджета Новопоселеновского сельсовета Курского района Курской области на реализацию мероприятий Программы в 2023 - 2027 годах составляет 3 000 000 руб. 00 коп., в том числе по годам реализации программы:       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00 000 руб. 00 коп.;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00 000 руб. 00 коп.;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00 000 руб. 00 коп.;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00 000 руб. 00 коп.;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600 000 руб. 00 коп.;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рограммы приведено в Приложении № 3 к Программе.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и прогнозная (справочная) оценка расходов Новопоселеновского сельсовета Курского района Курской области на реализацию целей П</w:t>
      </w:r>
      <w:r>
        <w:rPr>
          <w:rFonts w:cs="Times New Roman" w:ascii="Times New Roman" w:hAnsi="Times New Roman"/>
          <w:sz w:val="28"/>
          <w:szCs w:val="28"/>
        </w:rPr>
        <w:t>рограммы приведено в Приложении № 4 к Программ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Оценка степени влияния дополнительных объемов ресурсов на показатели (индикаторы)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ое выделение финансовых средств на осуществление мероприятий Программы даст существенное улучшение целевых удельных показателей расходов энергоносителей, заявленных в Программ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10. Анализ рисков реализации Программы и описание мер управления рисками реализации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сновные системные риски, свойственные энергетическому сектору экономики, можно сгруппировать следующим образо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Техногенные и экологические риски. С учетом того, что износ основных фондов в энергетике достигает в среднем 60-70%, вероятность техногенной аварии является довольно высокой, при этом велика и вероятность нанесения окружающей среде существенного ущерба. Любая крупная техногенная или экологическая катастрофа, возможные лавинообразные отказы действующего оборудования потребуют серьезных дополнительных капиталовложений и приведут к отвлечению средств с других объектов энергетического сектора. В последние годы риски подобных происшествий повысились в связи с увеличением вероятности террористических действий. В числе побочных последствий таких происшествий можно ожидать снижение инвестиционной привлекательности и рейтинга доверия со стороны кредитных организаци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Мероприятия данной Программы также направлены на минимизацию рисков техногенных аварий.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анализа мероприятий, предлагаемых для реализации в рамках Программы, выделены дополнительные риски ее реализации.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поселеновского сельсовета Курского района Курской области. Возникновение данных рисков может привести к недофинансированию запланированных мероприятий Программы, в том числе публичных нормативных обязательств.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,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муниципального управлени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результатов, с ошибками в реализации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управления информационными рисками в ходе реализации Программы планируется проводить работу, направленную на: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 идентификацию потенциальных рисков путем мониторинга основных параметров реализации налоговой, бюджетной, инвестиционной, демографической, социальной политики (социально-экономических и финансовых показателей)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11. Методика оценки эффективности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 Постановлением Администрации Новопоселеновского сельсовета Курского района Курской области от 19 октября 2016 года № 545 «Об утверждении Порядка разработки, реализации и оценки эффективности муниципальных программ Новопоселеновского сельсовета Курского района Курской области» (в редакции от 05 августа 2019 года № 194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 xml:space="preserve">Подпрограммы </w:t>
      </w:r>
      <w:r>
        <w:rPr>
          <w:rFonts w:cs="Times New Roman" w:ascii="Times New Roman" w:hAnsi="Times New Roman"/>
          <w:sz w:val="32"/>
          <w:szCs w:val="28"/>
        </w:rPr>
        <w:t xml:space="preserve">«Энергосбережение» </w:t>
      </w:r>
      <w:r>
        <w:rPr>
          <w:rFonts w:cs="Times New Roman" w:ascii="Times New Roman" w:hAnsi="Times New Roman"/>
          <w:bCs/>
          <w:sz w:val="32"/>
          <w:szCs w:val="28"/>
        </w:rPr>
        <w:t>муниципальной</w:t>
      </w:r>
      <w:r>
        <w:rPr>
          <w:rFonts w:cs="Times New Roman" w:ascii="Times New Roman" w:hAnsi="Times New Roman"/>
          <w:bCs/>
          <w:color w:val="FF0000"/>
          <w:sz w:val="32"/>
          <w:szCs w:val="28"/>
        </w:rPr>
        <w:t xml:space="preserve"> </w:t>
      </w:r>
      <w:r>
        <w:rPr>
          <w:rFonts w:cs="Times New Roman" w:ascii="Times New Roman" w:hAnsi="Times New Roman"/>
          <w:bCs/>
          <w:sz w:val="32"/>
          <w:szCs w:val="28"/>
        </w:rPr>
        <w:t xml:space="preserve">программы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bCs/>
          <w:sz w:val="32"/>
        </w:rPr>
        <w:t>Энергосбережение и повышение энергетической эффективности в Новопоселеновском сельсовете Курского района Курской области на 2023 – 2027 годы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8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ветственный исполнитель подпрограмм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исполнители подпрограмм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ники подпрограмм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сутствую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сутствую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 подпрограмм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Создание условий, обеспечивающих максимально эффективное использование потенциала снижения потребления энергоресурсов и топливно-энергетических ресурсов. 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и подпрограмм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я энергосберегающих мероприятий и внедрение энергоэффективного оборудования и материалов в Администрации Новопоселеновского сельсовета Курского района Курской области и подведомственных учреждениях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жение удельного расхода электрической энергии зданиями и помещениями Администрацией Новопоселеновского сельсовета Курского района Курской области и подведомственными учрежд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жение удельного расхода природного газа на нужды отопления Администрации Новопоселеновского сельсовета Курского района Курской области и подведомственных учрежд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объемов энергии, природного газа, потребляемых (используемых) Администрацией Новопоселеновского сельсовета Курского района Курской области и подведомственными учреждениями, оплата которой осуществляется с использованием приборов учета, в общем объеме энергии, природного газа, потребляемых (используемых) муниципальными учреждениями.</w:t>
            </w:r>
          </w:p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Снижение потребления электрической энергии на уличное освещени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тапы и сроки реализации подпрограммы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Подпрограмма реализуется в один этап в течение 2023 - 2027 год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ы бюджетных ассигнований подпрограммы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Финансирование мероприятий Подпрограммы предусматривается за счет средств бюджета Новопоселеновского сельсовета Курского района Курской области.</w:t>
            </w:r>
          </w:p>
          <w:p>
            <w:pPr>
              <w:pStyle w:val="NoSpacing"/>
              <w:spacing w:lineRule="auto" w:line="276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бщий объем финансовых средств на реализацию мероприятий по Подпрограмме в 2023 - 2027 годах составляет </w:t>
            </w:r>
            <w:r>
              <w:rPr>
                <w:rFonts w:cs="Times New Roman" w:ascii="Times New Roman" w:hAnsi="Times New Roman"/>
                <w:szCs w:val="24"/>
              </w:rPr>
              <w:t xml:space="preserve">3 000 000 рублей, в том числе по годам реализации программы: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 – 600 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 – 600 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 – 600 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 год – 600 000 руб. 00 коп.;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2027 год – 600 000 руб. 00 ко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нижение удельного расхода электрической энергии зданиями и помещениями Администрацией Новопоселеновского сельсовета Курского района Курской области и подведомственными учреждениями до 2 113 кВ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нижение удельного расхода природного газа на нужды отопления Администрации Новопоселеновского сельсовета Курского района Курской области и подведомственных учреждений к 2027 году до 500 м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объемов энергии, природного газа, потребляемых (используемых) Администрацией Новопоселеновского сельсовета Курского района Курской области и подведомственными учреждениями, оплата которой осуществляется с использованием приборов учета, в общем объеме энергии, природного газа, потребляемых (используемых) муниципальными учреждениями в размере 100%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Снижение потребления электрической энергии на уличное освещение к 2027 году до 15 %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1. Х</w:t>
      </w:r>
      <w:r>
        <w:rPr>
          <w:rFonts w:cs="Times New Roman" w:ascii="Times New Roman" w:hAnsi="Times New Roman"/>
          <w:bCs/>
          <w:sz w:val="32"/>
          <w:szCs w:val="32"/>
        </w:rPr>
        <w:t>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ListParagraph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выполнения Подпрограммы для Администрации Новопоселеновского сельсовета Курского района Курской области и  подведомственных учреждений должны быть реализованы энергосберегающие мероприятия и проведено внедрение энергоэффективного оборудования и материалов, в том числе: 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оэффективности в </w:t>
      </w:r>
      <w:r>
        <w:rPr>
          <w:rFonts w:cs="Times New Roman" w:ascii="Times New Roman" w:hAnsi="Times New Roman"/>
          <w:sz w:val="28"/>
          <w:szCs w:val="24"/>
        </w:rPr>
        <w:t>Администрации Новопоселеновского сельсовета Курского района Курской области и подведомственных учреждени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ответственных за энергоэффективную эксплуатацию зданий в </w:t>
      </w:r>
      <w:r>
        <w:rPr>
          <w:rFonts w:cs="Times New Roman" w:ascii="Times New Roman" w:hAnsi="Times New Roman"/>
          <w:sz w:val="28"/>
          <w:szCs w:val="24"/>
        </w:rPr>
        <w:t>Администрации Новопоселеновского сельсовета Курского района Курской области и подведомственных учреждени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информационно-просветительских мероприятиях по пропаганде энергосбережения и повышения энергетической эффективн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Fonts w:cs="Times New Roman" w:ascii="Times New Roman" w:hAnsi="Times New Roman"/>
          <w:bCs/>
          <w:sz w:val="32"/>
          <w:szCs w:val="32"/>
        </w:rPr>
        <w:t>Приоритеты государственной политики в сфере реализации Подпрограммы, цели, задачи и показатели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(индикаторы) достижения целей и решения задач, описание основных ожидаемых конечных результатов Подпрограммы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азработана на основани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я Правительства Российской Федерации от 11.02.2021 №161 «Об утверждении требований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государственной политики в сфере реализации данной Подпрограммы являются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терь электроэнергии, предотвращение возникновения техногенных аварий в результате замены изношенного оборудова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затрат для потребителей ТЭР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, обеспечивающих максимально эффективное использование потенциала снижения потребления энергоресурсов и топливно-энергетических ресурс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и реализации Подпрограммы будут решены следующие задачи: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нергосберегающих мероприятий и внедрение энергоэффективного оборудования и материалов в Администрации Новопоселеновского сельсовета Курского района Курской области и подведомственных учреждениях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лючевых показателей (индикаторов), характеризующих достижение поставленных целей и решение задач Подпрограммы, используются следующие показател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дельного расхода электрической энергии зданиями и помещениями Администрацией Новопоселеновского сельсовета Курского района Курской области и подведомственными учреждениям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дельного расхода природного газа на нужды отопления Администрации Новопоселеновского сельсовета Курского района Курской области и подведомственных учреждений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ъемов энергии, природного газа, потребляемых (используемых) Администрацией Новопоселеновского сельсовета Курского района Курской области и подведомственными учреждениями, оплата которой осуществляется с использованием приборов учета, в общем объеме энергии, природного газа, потребляемых (используемых) муниципальными учреждения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потребления электрической энергии на уличное освещение.     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онечными результатами реализации Подпрограммы являются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нижение удельного расхода электрической энергии зданиями и помещениями Администрацией Новопоселеновского сельсовета Курского района Курской области и подведомственными учреждениями до 2 113 кВ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нижение удельного расхода природного газа на нужды отопления Администрации Новопоселеновского сельсовета Курского района Курской области и подведомственных учреждений к 2027 году до 500 м3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ля объемов энергии, природного газа, потребляемых (используемых) Администрацией Новопоселеновского сельсовета Курского района Курской области и подведомственными учреждениями, оплата которой осуществляется с использованием приборов учета, в общем объеме энергии, природного газа, потребляемых (используемых) муниципальными учреждениями в размере 100%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снижение потребления электрической энергии на уличное освещение к 2027 году до 15 %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- в один этап в течение 2023 - 2027 годов.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Подпрограммы будет производиться корректировка параметров и ежегодных планов ее реализации в рамках бюджетного процесса, с учетом тенденций социально- экономического развития Новопоселеновского сельсовета Курского района Курской области.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декларирует цели и задачи энергосбережения и повышения энергетической эффективности исходя из приоритетов социально-экономического развития Новопоселеновского сельсовета Курского района Курской област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3. Характеристика основных мероприятий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определяет направления деятельности, обеспечивающие создание благоприятных условий для развития системы снижения затрат на энергоресурсы в Курском районе Курской области с целью повышения их эффективности и результативн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атривается выполнение следующего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01 «Осуществление мероприятий в области энергосбережения». 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программы сформулированы цели, задачи, целевые индикаторы, определены их целевые значения, составлен план мероприятий, реализация которых, позволит достичь намеченные цели и решить соответствующие задачи.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оприят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приведены в Приложении № 2 к Программе.    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>4. Характеристика мер государственного регулирования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еры государственного регулирования в Подпрограмме применяются в виде правового регулирования при изменении действующего законодательст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5. Информация об участии предприятий и организаций в реализации Подпрограммы</w:t>
      </w:r>
    </w:p>
    <w:p>
      <w:pPr>
        <w:pStyle w:val="Normal"/>
        <w:spacing w:before="0" w:after="0"/>
        <w:ind w:firstLine="93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Программы будут принимать участие Администрация Новопоселеновского сельсовета Курского района Курской области и подведомственные учреждения.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  <w:t>6. Обоснование объема финансовых ресурсов, необходимых для реализации Подпрограммы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на реализацию мероприятий по Подпрограмме в 2023 - 2027 годах составляет 3 000 000 рублей, в том числе по годам реализации программы:       </w:t>
      </w:r>
    </w:p>
    <w:p>
      <w:pPr>
        <w:pStyle w:val="Normal"/>
        <w:widowControl w:val="false"/>
        <w:autoSpaceDE w:val="false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00 00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00 00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00 000 руб. 00 коп.;</w:t>
      </w:r>
    </w:p>
    <w:p>
      <w:pPr>
        <w:pStyle w:val="Normal"/>
        <w:widowControl w:val="false"/>
        <w:autoSpaceDE w:val="false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00 000 руб. 00 коп.;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7 год – 600 000 руб. 00 коп.   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одпрограммы приведено в Приложении № 3 к Программе.</w:t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и прогнозная (справочная) оценка расходов бюджета Новопоселеновского сельсовета Курского района Курской области на реализацию целей Подп</w:t>
      </w:r>
      <w:r>
        <w:rPr>
          <w:rFonts w:cs="Times New Roman" w:ascii="Times New Roman" w:hAnsi="Times New Roman"/>
          <w:sz w:val="28"/>
          <w:szCs w:val="28"/>
        </w:rPr>
        <w:t>рограммы приведено в Приложении  № 4 к Программе.</w:t>
      </w:r>
    </w:p>
    <w:p>
      <w:pPr>
        <w:sectPr>
          <w:type w:val="nextPage"/>
          <w:pgSz w:w="11906" w:h="16838"/>
          <w:pgMar w:left="1559" w:right="1276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ресурсов на реализацию мероприятий  Подпрограммы ускорит выполнение целевых показателей.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371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Приложение № 1</w:t>
      </w:r>
    </w:p>
    <w:p>
      <w:pPr>
        <w:pStyle w:val="Normal"/>
        <w:spacing w:lineRule="auto" w:line="240" w:before="0" w:after="0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left="737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Энергосбережение и повышение энергетической эффективности в Новопоселеновском сельсовете Курского района Курской области на 2023 – 2027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веден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о показателях (индикаторах)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Cs/>
          <w:sz w:val="32"/>
          <w:szCs w:val="32"/>
        </w:rPr>
        <w:t>Энергосбережение и повышение энергетической эффективности в Новопоселеновском сельсовете Курского района Курской области на 2023 – 2027 годы</w:t>
      </w:r>
      <w:r>
        <w:rPr>
          <w:rFonts w:cs="Times New Roman" w:ascii="Times New Roman" w:hAnsi="Times New Roman"/>
          <w:sz w:val="32"/>
          <w:szCs w:val="32"/>
        </w:rPr>
        <w:t xml:space="preserve">» </w:t>
      </w:r>
      <w:r>
        <w:rPr>
          <w:rFonts w:cs="Times New Roman" w:ascii="Times New Roman" w:hAnsi="Times New Roman"/>
          <w:bCs/>
          <w:sz w:val="32"/>
          <w:szCs w:val="32"/>
        </w:rPr>
        <w:t>и их значения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79"/>
        <w:gridCol w:w="2048"/>
        <w:gridCol w:w="2253"/>
        <w:gridCol w:w="2000"/>
        <w:gridCol w:w="2126"/>
        <w:gridCol w:w="2126"/>
        <w:gridCol w:w="2091"/>
        <w:gridCol w:w="1878"/>
      </w:tblGrid>
      <w:tr>
        <w:trPr>
          <w:trHeight w:val="360" w:hRule="atLeast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катора)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по годам</w:t>
            </w:r>
          </w:p>
        </w:tc>
      </w:tr>
      <w:tr>
        <w:trPr>
          <w:trHeight w:val="561" w:hRule="atLeast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</w:tr>
      <w:tr>
        <w:trPr/>
        <w:tc>
          <w:tcPr>
            <w:tcW w:w="15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firstLine="1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 «Энергосбережение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firstLine="1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firstLine="1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дельного расхода электрической энергии зданиями и помещениями Администрации Новопоселеновского сельсовета Курского района Курской области и подведомственными учреждениям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firstLine="1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firstLine="1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firstLine="1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firstLine="1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firstLine="1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firstLine="1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firstLine="1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нижение удельного расхода природного газа на нужды отопления Администрации Новопоселеновского сельсовета Курского района Курской области и подведомственными учреждениям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объемов энергии, природного газа, потребляемых (используемых) Администрацией Новопоселеновского сельсовета Курского района Курской области и подведомственными учреждениями, оплата которой осуществляется с использованием приборов учета, в общем объеме энергии, природного газа, потребляемых (используемых) муниципальными учреждениям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энерг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родный газ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нижение потребления электрической энергии на уличное освещени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spacing w:before="0" w:after="0"/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before="0" w:after="0"/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Энергосбережение и повышение энергетической эффективности в Новопоселеновском сельсовете Курского района Курской области на 2023 – 202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х мероприятий  муниципальной программы «</w:t>
      </w:r>
      <w:r>
        <w:rPr>
          <w:rFonts w:cs="Times New Roman" w:ascii="Times New Roman" w:hAnsi="Times New Roman"/>
          <w:bCs/>
          <w:sz w:val="32"/>
        </w:rPr>
        <w:t>Энергосбережение и повышение энергетической эффективности в Новопоселеновском сельсовете Курского района Курской области на 2023 – 202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3"/>
        <w:gridCol w:w="2591"/>
        <w:gridCol w:w="1020"/>
        <w:gridCol w:w="1039"/>
        <w:gridCol w:w="2331"/>
        <w:gridCol w:w="2344"/>
        <w:gridCol w:w="23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омер и наименование Подпрограммы, основного мероприят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направления реализ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вязь с показателями Программы (Подпрограмм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«Энергосбережение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01 «Осуществление мероприятий в области энергосбереж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Новопоселеновского сельсовета Курского района Ку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исполнители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утствую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027 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удельного расхода электроэнергии подведомственными учреждениями к 2027 году до 2 113 кВ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удельного расхода природного газа подведомственными учреждениями на нужды отопления к 2027 году до 5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оли объемов энергии, природного газа, воды, потребляемых (используемых) Администрацией Новопоселеновского сельсовета Курского района Курской области и подведомственными учреждениями, оплата которой осуществляется с использованием приборов учета, в общем объеме энергии, природного газа, воды, потребляемых (используемых) муниципальными учреждениям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размере 100%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ребления электрической энергии на уличное освещение к 2027 году до 15 %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энергосберегающих мероприятий и внедрение энергоэффективного оборудования и материалов в муниципальных учреждения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удельного расхода электрической энергии зданиями и помещениями Администрацией Новопоселеновского сельсовета Курского района Курской области и подведомственными учрежд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дельного расхода природного газа на нужды отопления подведомственными учрежд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мов энергии, природного газа, воды потребляемых (используемых) подведомственными учреждениями, оплата которой осуществляется с использованием приборов учета, в общем объеме энергии, природного газа, воды потребляемых (используемых) подведомственными учрежд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ребления электрической энергии на уличное освещение к 2027 году до 15 %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before="0" w:after="0"/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Энергосбережение и повышение энергетической эффективности в Новопоселеновском сельсовете Курского района Курской области на 2023 – 202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  <w:t>Ресурсное обесп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24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Cs/>
          <w:sz w:val="32"/>
        </w:rPr>
        <w:t>Энергосбережение и повышение энергетической эффективности в Новопоселеновском сельсовете Курского района Курской области на 2023 – 2027 годы»</w:t>
      </w:r>
    </w:p>
    <w:p>
      <w:pPr>
        <w:pStyle w:val="NoSpacing"/>
        <w:spacing w:lineRule="auto" w:line="276"/>
        <w:ind w:left="-1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44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2581"/>
        <w:gridCol w:w="1814"/>
        <w:gridCol w:w="850"/>
        <w:gridCol w:w="992"/>
        <w:gridCol w:w="993"/>
        <w:gridCol w:w="708"/>
        <w:gridCol w:w="1276"/>
        <w:gridCol w:w="1100"/>
        <w:gridCol w:w="1338"/>
        <w:gridCol w:w="1238"/>
        <w:gridCol w:w="1402"/>
        <w:gridCol w:w="1251"/>
      </w:tblGrid>
      <w:tr>
        <w:trPr>
          <w:trHeight w:val="1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6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ходы (тыс. руб.), годы</w:t>
            </w:r>
          </w:p>
        </w:tc>
      </w:tr>
      <w:tr>
        <w:trPr>
          <w:trHeight w:val="1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6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7 год</w:t>
            </w:r>
          </w:p>
        </w:tc>
      </w:tr>
      <w:tr>
        <w:trPr>
          <w:trHeight w:val="1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1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униципальная  программ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Энергосбережение и повышение энергетической эффективности в Новопоселеновском сельсовете Курского района Курской области на 2023 - 2027 годы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Новопоселеновского сельсов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</w:tr>
      <w:tr>
        <w:trPr>
          <w:trHeight w:val="2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нергетической эффективности в Новопоселен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 0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Новопоселеновского сельсов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</w:tr>
      <w:tr>
        <w:trPr>
          <w:trHeight w:val="2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новное мероприят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уществление мероприятий в области энергосбере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Новопоселенов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 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right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01:00Z</dcterms:created>
  <dc:creator>Василий</dc:creator>
  <dc:description/>
  <cp:keywords/>
  <dc:language>en-US</dc:language>
  <cp:lastModifiedBy>User</cp:lastModifiedBy>
  <cp:lastPrinted>2023-02-20T14:49:00Z</cp:lastPrinted>
  <dcterms:modified xsi:type="dcterms:W3CDTF">2023-03-21T11:49:00Z</dcterms:modified>
  <cp:revision>33</cp:revision>
  <dc:subject/>
  <dc:title>Проект</dc:title>
</cp:coreProperties>
</file>