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 НОВОПОСЕЛЕНОВСКОГО СЕЛЬСОВЕТА  КУРСКОГО  РАЙОНА  КУ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2711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10 августа 2022 года                                                               № 141-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. 1-е Цветово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 xml:space="preserve">О разработке прогноза социально-экономического развития </w:t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 xml:space="preserve">Курского района Курской области и проекта бюджета </w:t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 xml:space="preserve"> </w:t>
      </w:r>
      <w:r>
        <w:rPr>
          <w:b w:val="false"/>
          <w:sz w:val="32"/>
          <w:szCs w:val="28"/>
        </w:rPr>
        <w:t xml:space="preserve">Новопоселеновского сельсовета Курского района </w:t>
      </w:r>
    </w:p>
    <w:p>
      <w:pPr>
        <w:pStyle w:val="ConsPlusTitle"/>
        <w:widowControl/>
        <w:jc w:val="center"/>
        <w:rPr/>
      </w:pPr>
      <w:r>
        <w:rPr>
          <w:b w:val="false"/>
          <w:sz w:val="32"/>
          <w:szCs w:val="28"/>
        </w:rPr>
        <w:t>Курской области на 2023 год и  на плановый период 2024 и 2025 годов</w:t>
      </w:r>
    </w:p>
    <w:p>
      <w:pPr>
        <w:pStyle w:val="ConsPlusTitle"/>
        <w:widowControl/>
        <w:ind w:firstLine="48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ConsTitle"/>
        <w:widowControl/>
        <w:spacing w:lineRule="auto" w:line="276"/>
        <w:ind w:right="-1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Решением Собрания депутатов Новопоселеновского сельсовета  Курского района Курской области от 07 августа 2020 года № 307-2-70 «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б утверждении Положения о бюджетном процессе в Новопоселеновском сельсовете Курского района Курской области» (в редакции решений от 05 октября 2015 г. № 136-5-51, 01 июля 2016 г. № 175-5-66, 31 октября 2017 г. № 11-6-3, 02 сентября 2020 г. № 131-6-69, 27 апреля 2021 г. № 158-6-80, 23 марта 2022 года № 199-6-92, 12 мая 2022 года № 202-6-94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Администрация Новопоселеновского сельсовета Курского района Курской области </w:t>
      </w:r>
    </w:p>
    <w:p>
      <w:pPr>
        <w:pStyle w:val="ConsTitle"/>
        <w:widowControl/>
        <w:spacing w:lineRule="auto" w:line="276"/>
        <w:ind w:right="-1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-1" w:firstLine="85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Е Т:</w:t>
      </w:r>
    </w:p>
    <w:p>
      <w:pPr>
        <w:pStyle w:val="ConsPlusTitle"/>
        <w:widowControl/>
        <w:spacing w:lineRule="auto" w:line="276"/>
        <w:ind w:firstLine="851"/>
        <w:jc w:val="both"/>
        <w:rPr>
          <w:rFonts w:ascii="Times New Roman" w:hAnsi="Times New Roman" w:cs="Times New Roman"/>
          <w:b w:val="false"/>
          <w:b w:val="false"/>
          <w:color w:val="FF0000"/>
          <w:sz w:val="16"/>
          <w:szCs w:val="16"/>
        </w:rPr>
      </w:pPr>
      <w:r>
        <w:rPr>
          <w:rFonts w:cs="Times New Roman"/>
          <w:b w:val="false"/>
          <w:color w:val="FF0000"/>
          <w:sz w:val="16"/>
          <w:szCs w:val="1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Администрации Новопоселеновского сельсовета Курского района Курской области (заместителю по финансам и экономике Администрации Новопоселеновского сельсовета Курского района  Курской области Извековой В.В.):</w:t>
      </w:r>
    </w:p>
    <w:p>
      <w:pPr>
        <w:pStyle w:val="ConsPlu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разработку прогноза социально-экономического развития Курского района Курской области на 2023 год и на плановый период 2024 и 2025 годов на вариативной основе (в трех вариантах) (далее  – прогноз на 2022-2024 годы);</w:t>
      </w:r>
    </w:p>
    <w:p>
      <w:pPr>
        <w:pStyle w:val="ConsPlu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сти до муниципальных учреждений Администрации Новопоселеновского сельсовета Курского района Курской области (далее – учреждения) систему показателей прогноза на 2023 - 2025 годы, а также материалы, необходимые для разработки прогноза;</w:t>
      </w:r>
    </w:p>
    <w:p>
      <w:pPr>
        <w:pStyle w:val="ConsPlu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разработку проекта  бюджета  Курского района Курской области на 2023 год и на плановый период 2024 и 2025 годов и материалов к нему.</w:t>
      </w:r>
    </w:p>
    <w:p>
      <w:pPr>
        <w:pStyle w:val="ConsPlu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ый график подготовки и рассмотрения в 20221 году прогноза социально-экономического развития Новопоселеновского сельсовета Курского района Курской области и проекта бюджета Новопоселеновского сельсовета Курского района Курской области на 2023 год и на плановый период 2024 и 2025 годов (далее – График).</w:t>
      </w:r>
    </w:p>
    <w:p>
      <w:pPr>
        <w:pStyle w:val="ConsPlu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ному распорядителю средств бюджета Новопоселеновского сельсовета Курского района Курской области, Администрации  Новопоселеновского сельсовета Курского района Курской области, муниципальным учреждениям Новопоселеновского сельсовета Курского района Курской области, обеспечить представление необходимых материалов и документов для подготовки прогноза социально-экономического развития Курского района Курской области на 2023 год и на плановый период 2024 и 2025 годов в соответствии с Графиком.</w:t>
      </w:r>
    </w:p>
    <w:p>
      <w:pPr>
        <w:pStyle w:val="ConsPlu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ть комиссию по согласованию показателей прогноза социально-экономического развития Новопоселеновского сельсовета Курского района Курской области на 2023 год и на плановый период 2024 и 2025 годов и проекта  бюджета  Курского района Курской области на 2023 год и на плановый период 2024 и 2025 годов и утвердить ее прилагаемый соста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 момента его подписания.</w:t>
      </w:r>
    </w:p>
    <w:p>
      <w:pPr>
        <w:pStyle w:val="ConsPlusNormal"/>
        <w:widowControl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оселеновского сельсовет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кого района Курской области                                                   И.Г. Бирюков                                                                                                                                                           </w:t>
      </w:r>
    </w:p>
    <w:p>
      <w:pPr>
        <w:pStyle w:val="Style17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6237"/>
      </w:tblGrid>
      <w:tr>
        <w:trPr>
          <w:trHeight w:val="2204" w:hRule="atLeast"/>
        </w:trPr>
        <w:tc>
          <w:tcPr>
            <w:tcW w:w="9464" w:type="dxa"/>
            <w:tcBorders/>
          </w:tcPr>
          <w:p>
            <w:pPr>
              <w:pStyle w:val="ConsPlusNormal"/>
              <w:widowControl/>
              <w:snapToGrid w:val="false"/>
              <w:ind w:left="90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</w:t>
            </w:r>
          </w:p>
          <w:p>
            <w:pPr>
              <w:pStyle w:val="ConsPlusTitle"/>
              <w:widowControl/>
              <w:ind w:left="34" w:hanging="0"/>
              <w:rPr/>
            </w:pPr>
            <w:r>
              <w:rPr>
                <w:b w:val="false"/>
                <w:sz w:val="22"/>
                <w:szCs w:val="22"/>
              </w:rPr>
              <w:t xml:space="preserve">постановлением Администрации Новопоселеновского сельсовета Курского района Курской области от 10 августа 2022 года № 141-а «О разработке прогноза социально-экономического развития Курского района Курской области и проекта бюджета </w:t>
            </w:r>
          </w:p>
          <w:p>
            <w:pPr>
              <w:pStyle w:val="ConsPlusTitle"/>
              <w:widowControl/>
              <w:ind w:left="3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Новопоселеновского сельсовета Курского района </w:t>
            </w:r>
          </w:p>
          <w:p>
            <w:pPr>
              <w:pStyle w:val="ConsPlusTitle"/>
              <w:widowControl/>
              <w:ind w:left="34" w:hanging="0"/>
              <w:rPr/>
            </w:pPr>
            <w:r>
              <w:rPr>
                <w:b w:val="false"/>
                <w:sz w:val="22"/>
                <w:szCs w:val="22"/>
              </w:rPr>
              <w:t>Курской области на 2023 год и на плановый период 2024 и 2025 годов»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Г Р А Ф И 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28"/>
        </w:rPr>
        <w:t xml:space="preserve">подготовки и рассмотрения в 2022 году прогноза социально-экономического развития Новопоселеновского сельсовета  Курского района Курской области и проекта бюджета Курского района Курской области </w:t>
      </w:r>
      <w:r>
        <w:rPr>
          <w:rFonts w:cs="Times New Roman" w:ascii="Times New Roman" w:hAnsi="Times New Roman"/>
          <w:sz w:val="32"/>
          <w:szCs w:val="32"/>
        </w:rPr>
        <w:t>на 2023 год и на плановый период 2024 и 2025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5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854"/>
        <w:gridCol w:w="4038"/>
        <w:gridCol w:w="1671"/>
        <w:gridCol w:w="278"/>
      </w:tblGrid>
      <w:tr>
        <w:trPr>
          <w:trHeight w:val="1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документы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</w:t>
            </w:r>
          </w:p>
        </w:tc>
      </w:tr>
      <w:tr>
        <w:trPr>
          <w:trHeight w:val="1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Реестр расходных обязательств на 2023 - 2025 годы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Главный распоряди</w:t>
              <w:softHyphen/>
              <w:t>тель средств бюджета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опоселеновского сельсовета 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Курского района Курской области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До 11 августа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2022 года</w:t>
            </w:r>
          </w:p>
        </w:tc>
      </w:tr>
      <w:tr>
        <w:trPr>
          <w:trHeight w:val="1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Прогноз основных показателей социально-экономического развития 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Курской област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2023 год и на плановый период 2024 и 2025 годов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, согласованный с орга</w:t>
              <w:softHyphen/>
              <w:t>нами исполнительной власти Курского района  Курской области, в соответствии с приложением № 1 к настоящему графику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Курской области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В соответствии с графиком, утвержденным управлением по бюджету и налогам Курского района  Курской области</w:t>
            </w:r>
          </w:p>
        </w:tc>
      </w:tr>
      <w:tr>
        <w:trPr>
          <w:trHeight w:val="1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Проекты нормативных правовых ак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 Курской области, устанавливающие расходные обязательства, предлагаемые (пла</w:t>
              <w:softHyphen/>
              <w:t>нируемые) к изменению в 2023 - 2025 годах либо к изменению с увеличением объема бюджетных ассигнований, предусмотрен</w:t>
              <w:softHyphen/>
              <w:t>ного на исполнение соответствующих обязательств в 2022 году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15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Главный распоряди</w:t>
              <w:softHyphen/>
              <w:t xml:space="preserve">тель средств бюджет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селеновского сельсовета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Курского района Курской области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до 30 июля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2022 года</w:t>
            </w:r>
          </w:p>
        </w:tc>
      </w:tr>
      <w:tr>
        <w:trPr>
          <w:trHeight w:val="35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Прогноз поступления в местный  бюджет доходов на 2023 - 2025 годы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 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 посел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 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Курской области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до 30 июля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2022 года</w:t>
            </w:r>
          </w:p>
        </w:tc>
      </w:tr>
      <w:tr>
        <w:trPr>
          <w:trHeight w:val="1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Утвержденные муниципальные программы, предлагаемые к финансированию начиная с очередного финансового год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15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Главный распоряди</w:t>
              <w:softHyphen/>
              <w:t xml:space="preserve">тель средств бюджет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селеновского сельсовета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Курского района Курской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до 10 ноября 2022 года</w:t>
            </w:r>
          </w:p>
        </w:tc>
      </w:tr>
      <w:tr>
        <w:trPr>
          <w:trHeight w:val="1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гнозируемые данные о предельных объемах бюджетного финансирования на 2023 – 2025 годы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Курской области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До 14 августа 2022 года</w:t>
            </w:r>
          </w:p>
        </w:tc>
      </w:tr>
      <w:tr>
        <w:trPr>
          <w:trHeight w:val="1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Данные о распределении предельных объемов бюджетного финансирования в 2023 - 2025 годах по разделам, подразделам, целевым статьям, видам расходов, кодам классификации опера</w:t>
              <w:softHyphen/>
              <w:t>ций сектора государственного управления, относящихся к рас</w:t>
              <w:softHyphen/>
              <w:t>ходам бюджетов;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предложения о проведении структурных и организацион</w:t>
              <w:softHyphen/>
              <w:t>ных преобразований в соответствующих сферах деятельности;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териалы с расчетами и обоснованиями, необходимые для разработки соответствующих разделов проектировок основных расходов бюджета Курского района Курской област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2023 год и на плановый период 2024 и 2025 годов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Главный распоряди</w:t>
              <w:softHyphen/>
              <w:t xml:space="preserve">тель средств бюджет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опоселеновского сельсовета 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Курского района Курской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До 26 августа 2022 года</w:t>
            </w:r>
          </w:p>
        </w:tc>
      </w:tr>
      <w:tr>
        <w:trPr>
          <w:trHeight w:val="1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гноз социально-экономического развит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Курской област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2023 год и на плановый период 2024 и 2025 годов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, показатели проек</w:t>
              <w:softHyphen/>
              <w:t xml:space="preserve">та бюджет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Курской област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2023 год и на плановый период 2024 и 2025 годов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 указанием объемов принимаемых расходных обяза</w:t>
              <w:softHyphen/>
              <w:t>тельств, определенных на основе их конкурсного распределения, и свод неурегулированных разногласий по бюджетным проекти</w:t>
              <w:softHyphen/>
              <w:t>ровкам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Курской области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До 29 октября 2022 года</w:t>
            </w:r>
          </w:p>
        </w:tc>
      </w:tr>
      <w:tr>
        <w:trPr>
          <w:trHeight w:val="1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согласования показателей прогноза социально-экономического развит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Курской област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2023 год и на плановый период 2024 и 2025 годов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 бюджетных проектировок на 2022-2024 годы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Комиссия по согласо</w:t>
              <w:softHyphen/>
              <w:t>ванию показателей прогноза социально- экономического раз</w:t>
              <w:softHyphen/>
              <w:t xml:space="preserve">вития Админист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Курской облас</w:t>
              <w:softHyphen/>
              <w:t xml:space="preserve">ти и проекта  бюджет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Курской области на 2022 год и на плановый период 2023 и 2024 годов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До 29 октября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2022 года</w:t>
            </w:r>
          </w:p>
        </w:tc>
      </w:tr>
      <w:tr>
        <w:trPr>
          <w:trHeight w:val="1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ект решения Собрания депутатов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Курской области «О бюджете Курского района Курской област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2023 год и на плановый период 2024 и 2025 годов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»;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Style w:val="2115pt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auto" w:val="clear"/>
                <w:lang w:bidi="ar-SA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новные направления бюджетной политик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й области и основные направления налоговой политики Курского района Курской области;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прогноз основных характеристик (общий объем доходов, общий объем расходов, дефицита (профицита) бюджета) бюдже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Курской област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2023 год и на плановый период 2024 и 2025 годов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;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яснительная записка к проекту бюджет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м Курской области;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методики и расчеты распределения межбюджетных трансфертов;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верхний предел муниципального внутреннего долга   (или) верхний предел муниципального внешнего долга по состоянию на 1 января года, следующего за очередным финансовым годом и каждым годом планового периода (очередным финансовым годом);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оценка ожидаемого исполнения бюджета Курского района Курской области за 2022 год;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предложенные  Собрани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депутатов 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Курской области, проекты их бюджетных смет, представляемые в случае возник</w:t>
              <w:softHyphen/>
              <w:t xml:space="preserve">новения разногласий с Администрацие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Курской области  Курской области в отношении указанных бюджетных смет;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аспорта муниципальных программ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урского района Курской области (проекты изменений в указанные паспорта); 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еестр источников доходов бюджет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урского района Курской области;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ект изменений бюджетного прогноз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урского района Курской области на долгосрочный перио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Курской области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До 15 ноября 2022 года</w:t>
            </w:r>
          </w:p>
        </w:tc>
      </w:tr>
      <w:tr>
        <w:trPr>
          <w:trHeight w:val="1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Предварительные итоги социально-экономического разви</w:t>
              <w:softHyphen/>
              <w:t>т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Курской области за 9 месяцев 2022 года и ожидаемые итоги социально-экономического развит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Курской области за 2022 год;   прогноз социально-экономического развит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Курской об</w:t>
              <w:softHyphen/>
              <w:t xml:space="preserve">ласт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2023 год и на плановый период 2024 и 2025 годов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Курской области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До 15 октября 2022 года</w:t>
            </w:r>
          </w:p>
        </w:tc>
      </w:tr>
      <w:tr>
        <w:trPr>
          <w:trHeight w:val="1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точненные показатели прогноза доходов и расходов  бюджет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Курской област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2023 год и на плановый период 2024 и 2025 годов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 разделам в соответствии с бюджетной классификацией Российской Федерации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Курской области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В соответствии с графиком, утвержденным управлением по бюджету и налогам Курского района  Курской области</w:t>
            </w:r>
          </w:p>
        </w:tc>
      </w:tr>
      <w:tr>
        <w:trPr>
          <w:trHeight w:val="1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точненные показатели прогноза социально-экономического развит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Курской област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2023 год и на плановый период 2024 и 2025 годов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 соответствующим направлениям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Курской области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До 29 октября 2022  года</w:t>
            </w:r>
          </w:p>
        </w:tc>
      </w:tr>
      <w:tr>
        <w:trPr>
          <w:trHeight w:val="109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>Уточненный прогноз социально-экономического развит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Курской област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2023 год и на плановый период 2024 и 2025 годов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поселеновского сельсовета</w:t>
            </w:r>
            <w:r>
              <w:rPr>
                <w:rStyle w:val="211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рского района Курской области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 ноября 2022 года</w:t>
            </w:r>
          </w:p>
        </w:tc>
      </w:tr>
      <w:tr>
        <w:trPr>
          <w:trHeight w:val="2790" w:hRule="atLeast"/>
        </w:trPr>
        <w:tc>
          <w:tcPr>
            <w:tcW w:w="9438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70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 графику подготовки и рассмотрения в 2022 году прогноза социально-экономического развития Новопоселеновского сельсовета Курского района Курской области и проекта бюджета Курского района Курской области </w:t>
            </w:r>
            <w:r>
              <w:rPr>
                <w:b w:val="false"/>
              </w:rPr>
              <w:t>на 2023 год и на плановый период 2024 и 2025 год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 О К А З А Т Е Л 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гласования к прогнозу социально-экономического развития Новопоселеновского сельсовета Курского района Курской области на 2023 год и на плановый период 2024 и 2025 годов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2137"/>
        <w:gridCol w:w="2781"/>
        <w:gridCol w:w="293"/>
      </w:tblGrid>
      <w:tr>
        <w:trPr>
          <w:tblHeader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</w:tr>
      <w:tr>
        <w:trPr/>
        <w:tc>
          <w:tcPr>
            <w:tcW w:w="1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тгруженных товаров собственного производства, выполненных работ и услуг,  в ценах соответствующих лет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мышленного производства к предыдущему году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: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 них по виду: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ищевых продуктов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результаты деятельности (прибыль, убыток ведущих организаций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3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еализации сельскохозяйственной продукции собственного производства сельскохозяйственными организациями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 в сопоставимых ценах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одства продукции сельского хозяйства в хозяйствах всех категори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сельского хозяйства в хозяйствах всех категорий (к предыдущему году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</w:rPr>
              <w:t>Производство сельскохозяйственной продукции</w:t>
            </w:r>
          </w:p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</w:rPr>
              <w:t>(в хозяйствах всех категорий):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 (в весе после доработки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</w:t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рная свекла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</w:t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 и птица (на убой в  живом весе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</w:t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</w:t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результаты деятельности (прибыль «+», убыток «-») сельхозорганизаций, находящихся на общей системе налогообложения и на уплате единого сельхозналога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1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выполненных по виду деятельности «Строительство», в ценах соответствующих лет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ема работ, выполненных по виду деятельности «Строительство», к предыдущему году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: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здания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х мес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ы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к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и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в смену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е сети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</w:tr>
      <w:tr>
        <w:trPr/>
        <w:tc>
          <w:tcPr>
            <w:tcW w:w="1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ий рынок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, в ценах соответствующих лет (по крупным и средним организациям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 </w:t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86" w:hanging="57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ема оборота розничной торговли к предыдущему году (по крупным и средним организациям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общественного питания (по крупным и средним организациям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ема оборота общественного питания к предыдущему году (по крупным и средним организациям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организаций (без внешних совместителей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(снижения) среднесписочной численности работников организаций (без внешних совместителей) к предыдущему году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начисленной заработной платы работников организаци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(снижения) фонда начисленной заработной платы работников организаций к предыдущему году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245"/>
      </w:tblGrid>
      <w:tr>
        <w:trPr/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ЛОЖЕНИЕ № 2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 xml:space="preserve">к графику подготовки и рассмотрения в 2022 году прогноза социально-экономического развития Новопоселеновского сельсовета Курского района Курской области и проекта бюджета Курского района Курской области </w:t>
            </w:r>
            <w:r>
              <w:rPr>
                <w:b w:val="false"/>
              </w:rPr>
              <w:t>на 2023 год и на плановый период 2024 и 2025 год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Ъ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груженных товаров собственного производства, выполненных работ и услуг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ндексы промышленного производства, индексы-дефляторы оптовых цен промышленной продукц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rPr/>
      </w:pPr>
      <w:r>
        <w:rPr/>
        <w:t xml:space="preserve">                 </w:t>
      </w:r>
      <w:r>
        <w:rPr/>
        <w:t>(наименование варианта)</w:t>
      </w:r>
    </w:p>
    <w:tbl>
      <w:tblPr>
        <w:tblW w:w="144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21"/>
        <w:gridCol w:w="1037"/>
        <w:gridCol w:w="1224"/>
        <w:gridCol w:w="1171"/>
        <w:gridCol w:w="1037"/>
        <w:gridCol w:w="1224"/>
        <w:gridCol w:w="1171"/>
        <w:gridCol w:w="1037"/>
        <w:gridCol w:w="1224"/>
        <w:gridCol w:w="1945"/>
      </w:tblGrid>
      <w:tr>
        <w:trPr/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. - оценка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 - прогноз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. - прогноз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. - прогноз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отгруженных товаров в дейст-вующих ценах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екс промышленного произ-водства, %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екс - дефлятор оптовых цен промыш-ленной продук-ции,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отгруженных товаров в дейст-вующих ценах, тыс.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екс промыш-ленного произ-водства, %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екс - дефлятор оптовых цен промыш-ленной продук-ции,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отгруженных товаров в дейст-вующих ценах, тыс.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екс промыш-ленного произ-водства, %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екс - дефлятор оптовых цен промыш-ленной продук-ции,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отгруженных товаров в дейст-вующих ценах, тыс.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екс промыш-ленного произ-водства, %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екс - дефлятор оптовых цен промыш-ленной продук-ции, 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Объем реализации сельскохозяйственной продук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собственного производства сельскохозяйственными организациями </w:t>
      </w:r>
      <w:r>
        <w:rPr>
          <w:rFonts w:cs="Times New Roman" w:ascii="Times New Roman" w:hAnsi="Times New Roman"/>
          <w:sz w:val="32"/>
          <w:szCs w:val="32"/>
        </w:rPr>
        <w:t xml:space="preserve">Новопоселеновского сельсовета </w:t>
      </w:r>
      <w:r>
        <w:rPr>
          <w:rFonts w:cs="Times New Roman" w:ascii="Times New Roman" w:hAnsi="Times New Roman"/>
          <w:bCs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наименование вариан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190"/>
        <w:gridCol w:w="1151"/>
        <w:gridCol w:w="1339"/>
        <w:gridCol w:w="1229"/>
        <w:gridCol w:w="1192"/>
        <w:gridCol w:w="1358"/>
        <w:gridCol w:w="1207"/>
        <w:gridCol w:w="1148"/>
        <w:gridCol w:w="1383"/>
        <w:gridCol w:w="1182"/>
        <w:gridCol w:w="1047"/>
      </w:tblGrid>
      <w:tr>
        <w:trPr/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. - оценка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 - прогноз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. - прогноз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. - прогноз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7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 реализации сельскохозяйственной продукци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3" w:right="-7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бственного производства сельскохозяйственными организациями, тыс. ру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- дефля-тор цен, 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7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 реализации </w:t>
            </w:r>
            <w:r>
              <w:rPr>
                <w:rFonts w:cs="Times New Roman" w:ascii="Times New Roman" w:hAnsi="Times New Roman"/>
                <w:bCs/>
              </w:rPr>
              <w:t xml:space="preserve">сельскохозяйственной продукци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3" w:right="-7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обственного производства сельскохозяйственными организациями</w:t>
            </w:r>
            <w:r>
              <w:rPr>
                <w:rFonts w:cs="Times New Roman" w:ascii="Times New Roman" w:hAnsi="Times New Roman"/>
                <w:color w:val="000000"/>
              </w:rPr>
              <w:t>, 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- дефля-тор цен, 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7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 реализации </w:t>
            </w:r>
            <w:r>
              <w:rPr>
                <w:rFonts w:cs="Times New Roman" w:ascii="Times New Roman" w:hAnsi="Times New Roman"/>
                <w:bCs/>
              </w:rPr>
              <w:t xml:space="preserve">сельскохозяйственной продукци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3" w:right="-7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обственного производства сельскохозяйственными организациями</w:t>
            </w:r>
            <w:r>
              <w:rPr>
                <w:rFonts w:cs="Times New Roman" w:ascii="Times New Roman" w:hAnsi="Times New Roman"/>
                <w:color w:val="000000"/>
              </w:rPr>
              <w:t>, тыс. руб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- дефля-тор цен, 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7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 реализации </w:t>
            </w:r>
            <w:r>
              <w:rPr>
                <w:rFonts w:cs="Times New Roman" w:ascii="Times New Roman" w:hAnsi="Times New Roman"/>
                <w:bCs/>
              </w:rPr>
              <w:t xml:space="preserve">сельскохозяйственной продукци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3" w:right="-7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обственного производства сельскохозяйственными организациями</w:t>
            </w:r>
            <w:r>
              <w:rPr>
                <w:rFonts w:cs="Times New Roman" w:ascii="Times New Roman" w:hAnsi="Times New Roman"/>
                <w:color w:val="000000"/>
              </w:rPr>
              <w:t>, тыс. руб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- дефля-тор цен, %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Фонд начисленной заработной платы работников организац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наименование вариан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439"/>
        <w:gridCol w:w="1539"/>
        <w:gridCol w:w="1439"/>
        <w:gridCol w:w="1539"/>
        <w:gridCol w:w="1439"/>
        <w:gridCol w:w="1539"/>
        <w:gridCol w:w="1439"/>
        <w:gridCol w:w="1539"/>
        <w:gridCol w:w="1439"/>
      </w:tblGrid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. - отчет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. - оценк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 г. - прогноз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. - прогноз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. - прогноз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начисленной заработной платы, тыс.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 (снижения), 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онд начисленной заработной платы, тыс.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 (снижения), 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онд начисленной заработной платы, тыс.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 (снижения), 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онд начисленной заработной платы, тыс.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 (снижения), 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онд начисленной заработной платы, тыс.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 (снижения), %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32"/>
          <w:szCs w:val="32"/>
          <w:highlight w:val="yellow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Среднесписочная численность работников организаций (без внешних совместител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(наименование вариан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464"/>
        <w:gridCol w:w="1611"/>
        <w:gridCol w:w="1455"/>
        <w:gridCol w:w="1601"/>
        <w:gridCol w:w="1460"/>
        <w:gridCol w:w="1601"/>
        <w:gridCol w:w="1458"/>
        <w:gridCol w:w="1433"/>
        <w:gridCol w:w="1626"/>
      </w:tblGrid>
      <w:tr>
        <w:trPr/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. - отчет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. - оценка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 г. - прогноз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. - прогноз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. - прогноз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спи-сочная численность, чел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 (снижения), 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неспи-сочная численность, чел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 (снижения), 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неспи-сочная численность, чел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 (снижения), 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неспи-сочная численность, че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п роста (снижения), 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неспи-сочная числен-ность, че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 (снижения), %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ab/>
        <w:t xml:space="preserve">            Оборот розничной торговли (по крупным и средним организация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наименование вариан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029"/>
        <w:gridCol w:w="1045"/>
        <w:gridCol w:w="1004"/>
        <w:gridCol w:w="1057"/>
        <w:gridCol w:w="1061"/>
        <w:gridCol w:w="951"/>
        <w:gridCol w:w="1113"/>
        <w:gridCol w:w="973"/>
        <w:gridCol w:w="979"/>
        <w:gridCol w:w="1082"/>
        <w:gridCol w:w="976"/>
        <w:gridCol w:w="1157"/>
        <w:gridCol w:w="979"/>
        <w:gridCol w:w="1008"/>
      </w:tblGrid>
      <w:tr>
        <w:trPr/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. - отчет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. - оценка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 г. - прогноз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. - прогноз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. - прогноз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орот рознич-ной торговли, тыс. 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екс физичес-кого объема, %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 – дефля-тор цен, 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орот рознич-ной торгов-ли, тыс. 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екс физичес-кого объема, %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екс - дефля-тор цен, 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 рознич-ной торгов-ли, 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екс физичес-кого объема, 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екс – дефля-тор цен,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 рознич-ной торгов-ли, тыс. руб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 физичес-кого объема, 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екс – дефля-тор цен, 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 рознич-ной торгов-ли, тыс. руб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 физиче-ского объема, 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 –дефля-тор цен, %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Cs/>
          <w:sz w:val="32"/>
          <w:szCs w:val="32"/>
        </w:rPr>
        <w:t>Оборот общественного питания (по крупным и средним организация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наименование вариан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029"/>
        <w:gridCol w:w="1045"/>
        <w:gridCol w:w="1004"/>
        <w:gridCol w:w="1057"/>
        <w:gridCol w:w="1061"/>
        <w:gridCol w:w="951"/>
        <w:gridCol w:w="1113"/>
        <w:gridCol w:w="973"/>
        <w:gridCol w:w="979"/>
        <w:gridCol w:w="1082"/>
        <w:gridCol w:w="976"/>
        <w:gridCol w:w="1157"/>
        <w:gridCol w:w="979"/>
        <w:gridCol w:w="1008"/>
      </w:tblGrid>
      <w:tr>
        <w:trPr/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. - отчет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. - оценка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 г. - прогноз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. - прогноз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. - прогноз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 общест-венного питания, тыс. ру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екс физичес-кого объема, %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 – дефля-тор цен, 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 общест-венного питания, тыс. ру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екс физичес-кого объема, %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екс - дефля-тор цен, 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 общест-венного питания, тыс. ру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екс физичес-кого объема, 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екс – дефля-тор цен,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 общест-венного питания, тыс. ру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 физичес-кого объема, 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екс – дефля-тор цен, 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 общест-венного питания, тыс. ру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 физиче-ского объема, 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 –дефля-тор цен, %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Объем платных услуг (по крупным и средним организация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наименование вариан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029"/>
        <w:gridCol w:w="1045"/>
        <w:gridCol w:w="1004"/>
        <w:gridCol w:w="1057"/>
        <w:gridCol w:w="1061"/>
        <w:gridCol w:w="951"/>
        <w:gridCol w:w="1113"/>
        <w:gridCol w:w="973"/>
        <w:gridCol w:w="979"/>
        <w:gridCol w:w="1082"/>
        <w:gridCol w:w="976"/>
        <w:gridCol w:w="1157"/>
        <w:gridCol w:w="979"/>
        <w:gridCol w:w="1008"/>
      </w:tblGrid>
      <w:tr>
        <w:trPr/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. - отчет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. - оценка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 г. - прогноз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. - прогноз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. - прогноз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платных услуг,  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екс физичес-кого объема, %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 – дефля-тор цен, 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плат-ных услуг,  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екс физичес-кого объема, %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екс - дефля-тор цен, 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плат-ных услуг, 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екс физичес-кого объема, 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екс – дефля-тор цен,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плат-ных услуг,  руб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 физичес-кого объема, 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екс – дефля-тор цен, 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платных услуг,  руб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 физиче-ского объема, 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 –дефля-тор цен, %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казатели финансового результ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наименование вариан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134"/>
        <w:gridCol w:w="1276"/>
        <w:gridCol w:w="709"/>
        <w:gridCol w:w="840"/>
        <w:gridCol w:w="1492"/>
        <w:gridCol w:w="2771"/>
        <w:gridCol w:w="700"/>
        <w:gridCol w:w="1260"/>
        <w:gridCol w:w="862"/>
        <w:gridCol w:w="1134"/>
        <w:gridCol w:w="850"/>
      </w:tblGrid>
      <w:tr>
        <w:trPr/>
        <w:tc>
          <w:tcPr>
            <w:tcW w:w="14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ый результат за 2022 год - оценк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т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</w:t>
            </w:r>
          </w:p>
        </w:tc>
        <w:tc>
          <w:tcPr>
            <w:tcW w:w="11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ее по видам экономической деятельности:</w:t>
            </w:r>
          </w:p>
        </w:tc>
      </w:tr>
      <w:tr>
        <w:trPr>
          <w:trHeight w:val="190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сельское, лесное хозяйство, охота, рыболовство, рыб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добыча полезных ископаемы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атывающие производ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ировка и 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деятельность финансовая и страх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другие виды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134"/>
        <w:gridCol w:w="1276"/>
        <w:gridCol w:w="709"/>
        <w:gridCol w:w="840"/>
        <w:gridCol w:w="1492"/>
        <w:gridCol w:w="2771"/>
        <w:gridCol w:w="700"/>
        <w:gridCol w:w="1260"/>
        <w:gridCol w:w="862"/>
        <w:gridCol w:w="1134"/>
        <w:gridCol w:w="850"/>
      </w:tblGrid>
      <w:tr>
        <w:trPr/>
        <w:tc>
          <w:tcPr>
            <w:tcW w:w="14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ый результат за 2023 год - прогноз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т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</w:t>
            </w:r>
          </w:p>
        </w:tc>
        <w:tc>
          <w:tcPr>
            <w:tcW w:w="11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ее по видам экономической деятельности:</w:t>
            </w:r>
          </w:p>
        </w:tc>
      </w:tr>
      <w:tr>
        <w:trPr>
          <w:trHeight w:val="190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сельское, лесное хозяйство, охота, рыболовство, рыб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добыча полезных ископаемы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атывающие производ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ировка и 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деятельность финансовая и страх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другие виды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134"/>
        <w:gridCol w:w="1276"/>
        <w:gridCol w:w="709"/>
        <w:gridCol w:w="840"/>
        <w:gridCol w:w="1492"/>
        <w:gridCol w:w="2771"/>
        <w:gridCol w:w="700"/>
        <w:gridCol w:w="1260"/>
        <w:gridCol w:w="862"/>
        <w:gridCol w:w="1134"/>
        <w:gridCol w:w="850"/>
      </w:tblGrid>
      <w:tr>
        <w:trPr/>
        <w:tc>
          <w:tcPr>
            <w:tcW w:w="14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ый результат за 2024 год - прогноз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т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</w:t>
            </w:r>
          </w:p>
        </w:tc>
        <w:tc>
          <w:tcPr>
            <w:tcW w:w="11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ее по видам экономической деятельности:</w:t>
            </w:r>
          </w:p>
        </w:tc>
      </w:tr>
      <w:tr>
        <w:trPr>
          <w:trHeight w:val="190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сельское, лесное хозяйство, охота, рыболовство, рыб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добыча полезных ископаемы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атывающие производ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ировка и 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деятельность финансовая и страх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другие виды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134"/>
        <w:gridCol w:w="1276"/>
        <w:gridCol w:w="709"/>
        <w:gridCol w:w="840"/>
        <w:gridCol w:w="1492"/>
        <w:gridCol w:w="2771"/>
        <w:gridCol w:w="700"/>
        <w:gridCol w:w="1260"/>
        <w:gridCol w:w="862"/>
        <w:gridCol w:w="1134"/>
        <w:gridCol w:w="850"/>
      </w:tblGrid>
      <w:tr>
        <w:trPr/>
        <w:tc>
          <w:tcPr>
            <w:tcW w:w="14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ый результат за 2025 год - прогноз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т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</w:t>
            </w:r>
          </w:p>
        </w:tc>
        <w:tc>
          <w:tcPr>
            <w:tcW w:w="11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ее по видам экономической деятельности:</w:t>
            </w:r>
          </w:p>
        </w:tc>
      </w:tr>
      <w:tr>
        <w:trPr>
          <w:trHeight w:val="190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сельское, лесное хозяйство, охота, рыболовство, рыб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добыча полезных ископаемы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атывающие производ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ировка и 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деятельность финансовая и страх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другие виды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6585" w:leader="none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395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072" w:hanging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ЕН</w:t>
      </w:r>
    </w:p>
    <w:p>
      <w:pPr>
        <w:pStyle w:val="ConsPlusTitle"/>
        <w:widowControl/>
        <w:ind w:left="9072" w:hanging="0"/>
        <w:jc w:val="both"/>
        <w:rPr/>
      </w:pPr>
      <w:r>
        <w:rPr>
          <w:b w:val="false"/>
          <w:sz w:val="22"/>
          <w:szCs w:val="22"/>
        </w:rPr>
        <w:t xml:space="preserve">постановлением Администрации Новопоселеновского сельсовета Курского района Курской области от 10 августа 2022 года № 141-а «О разработке прогноза социально-экономического развития </w:t>
      </w:r>
    </w:p>
    <w:p>
      <w:pPr>
        <w:pStyle w:val="ConsPlusTitle"/>
        <w:widowControl/>
        <w:ind w:left="907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урского района Курской области и проекта бюджета </w:t>
      </w:r>
    </w:p>
    <w:p>
      <w:pPr>
        <w:pStyle w:val="ConsPlusTitle"/>
        <w:widowControl/>
        <w:ind w:left="9072" w:hanging="0"/>
        <w:jc w:val="both"/>
        <w:rPr/>
      </w:pPr>
      <w:r>
        <w:rPr>
          <w:b w:val="false"/>
          <w:sz w:val="22"/>
          <w:szCs w:val="22"/>
        </w:rPr>
        <w:t>Новопоселеновского сельсовета Курского района Курской области на 2023 год и  на плановый период 2024 и 2025 годов»</w:t>
      </w:r>
    </w:p>
    <w:p>
      <w:pPr>
        <w:pStyle w:val="Heading"/>
        <w:ind w:left="1077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sz w:val="32"/>
          <w:szCs w:val="32"/>
        </w:rPr>
        <w:t>С О С Т А В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комиссии по согласованию показателей прогноза социально-экономического развития Новопоселеновского сельсовета Курского района Курской области и  проекта бюджета Новопоселеновского сельсовета Курского района Курской области на 2023 год и на плановый период 2024 и 20254 </w:t>
      </w:r>
      <w:r>
        <w:rPr/>
        <w:t>годов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33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Г. Бирюков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опоселеновского сельсовета</w:t>
            </w:r>
            <w:r>
              <w:rPr>
                <w:rFonts w:cs="Times New Roman" w:ascii="Times New Roman" w:hAnsi="Times New Roman"/>
                <w:sz w:val="28"/>
              </w:rPr>
              <w:t xml:space="preserve"> Курского района Курской области (председатель комиссии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.В. Извекова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ститель Главы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опоселеновского сельсовета</w:t>
            </w:r>
            <w:r>
              <w:rPr>
                <w:rFonts w:cs="Times New Roman" w:ascii="Times New Roman" w:hAnsi="Times New Roman"/>
                <w:sz w:val="28"/>
              </w:rPr>
              <w:t xml:space="preserve"> Курского района Курской области  по финансам и экономике (заместитель председателя комиссии)                                                 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.М. Буркова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меститель Главы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поселеновского сельсовета</w:t>
            </w:r>
            <w:r>
              <w:rPr>
                <w:rFonts w:cs="Times New Roman" w:ascii="Times New Roman" w:hAnsi="Times New Roman"/>
                <w:sz w:val="28"/>
              </w:rPr>
              <w:t xml:space="preserve"> Курского района Курской области  по общим вопросам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.Н. Мурзалиева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-референт муниципальной службы I класс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.И. Титова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воинскому учет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 CYR" w:hAnsi="Arial CYR" w:cs="Arial CYR"/>
      <w:b/>
      <w:kern w:val="2"/>
      <w:sz w:val="1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zCs w:val="28"/>
      <w:shd w:fill="FFFFFF" w:val="clear"/>
    </w:rPr>
  </w:style>
  <w:style w:type="character" w:styleId="2115pt">
    <w:name w:val="Основной текст (2) + 11;5 pt;Не полужирный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3">
    <w:name w:val="Заголовок 3 Знак"/>
    <w:qFormat/>
    <w:rPr>
      <w:rFonts w:ascii="Arial CYR" w:hAnsi="Arial CYR" w:cs="Arial CYR"/>
      <w:b/>
      <w:kern w:val="2"/>
      <w:sz w:val="18"/>
      <w:szCs w:val="24"/>
    </w:rPr>
  </w:style>
  <w:style w:type="character" w:styleId="Style15">
    <w:name w:val="Название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1" w:before="480" w:after="0"/>
      <w:jc w:val="center"/>
    </w:pPr>
    <w:rPr>
      <w:b/>
      <w:bCs/>
      <w:sz w:val="20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06:00Z</dcterms:created>
  <dc:creator>1</dc:creator>
  <dc:description/>
  <cp:keywords/>
  <dc:language>en-US</dc:language>
  <cp:lastModifiedBy>User</cp:lastModifiedBy>
  <cp:lastPrinted>2022-08-23T11:27:00Z</cp:lastPrinted>
  <dcterms:modified xsi:type="dcterms:W3CDTF">2022-08-23T08:27:00Z</dcterms:modified>
  <cp:revision>25</cp:revision>
  <dc:subject/>
  <dc:title/>
</cp:coreProperties>
</file>