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ГО РАЙОНА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0 июня  2022 года             № 207-6-9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1-е Цвет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оекту решения Собрания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поселеновского сельсовета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 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Уста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Новопоселеновский сельсовет» Ку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брание депутатов Новопоселеновского сельсовета Курского района </w:t>
      </w:r>
    </w:p>
    <w:p>
      <w:pPr>
        <w:pStyle w:val="Normal"/>
        <w:tabs>
          <w:tab w:val="clear" w:pos="708"/>
          <w:tab w:val="left" w:pos="42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 Утвердить прилагаемый Временный порядок проведения публичных слушаний по проекту решения 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Обнародовать Временный порядок проведения публичных слушаний по проекту решения 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 на трех  информационных стендах, расположенны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  Провести публичные слушания по проекту решения Собрания депутатов Новопоселеновского сельсовета Курского района  «О   внесении изменений и дополнений в Устав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Новопоселеновский  сельсовет» Курского района Курской области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 июля  2022 г. в 10-00 часов по адресу: Курская область Курский район,д.1-е Цветово, ул.Советская, 68, помещение администрации Новопоселеновского сель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  Настоящее Решение обнародовать на указанных в п.2 информационных стендах.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С.Л.Домогар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опоселеновского сельсов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го района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</w:rPr>
      </w:pPr>
      <w:r>
        <w:rPr>
          <w:rFonts w:cs="Arial" w:ascii="Arial" w:hAnsi="Arial"/>
        </w:rPr>
        <w:t>Глава Новопоселеновского сельсовета</w:t>
        <w:tab/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Arial" w:ascii="Arial" w:hAnsi="Arial"/>
        </w:rPr>
        <w:t xml:space="preserve">Курского района                                                                          И.Г. Бирюков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ДЖЕН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>Решением Собрания депутатов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                  </w:t>
      </w:r>
      <w:r>
        <w:rPr/>
        <w:t>Новопоселеновского сельсовет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</w:t>
      </w:r>
      <w:r>
        <w:rPr/>
        <w:t>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right"/>
        <w:rPr/>
      </w:pPr>
      <w:r>
        <w:rPr/>
        <w:t xml:space="preserve">                                           </w:t>
      </w:r>
      <w:r>
        <w:rPr/>
        <w:t xml:space="preserve">от  20.06.2022г. № 207-6-95                                     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Р Е М Е Н Н Ы Й   П О Р Я Д О К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ведения публичных слушаний по проекту решения</w:t>
      </w:r>
    </w:p>
    <w:p>
      <w:pPr>
        <w:pStyle w:val="Normal"/>
        <w:tabs>
          <w:tab w:val="clear" w:pos="708"/>
          <w:tab w:val="left" w:pos="5925" w:leader="none"/>
        </w:tabs>
        <w:jc w:val="center"/>
        <w:rPr/>
      </w:pPr>
      <w:r>
        <w:rPr>
          <w:sz w:val="28"/>
          <w:szCs w:val="28"/>
        </w:rPr>
        <w:t>Собрания депутатов Новопоселеновского сельсовета Ку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  внесении изменений и дополнений в Устав муниципального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 «Новопоселеновский сельсовет» Курского района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»</w:t>
      </w:r>
    </w:p>
    <w:p>
      <w:pPr>
        <w:pStyle w:val="Normal"/>
        <w:tabs>
          <w:tab w:val="clear" w:pos="708"/>
          <w:tab w:val="left" w:pos="59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 Настоящий Порядок разработан в соответствии с Федеральным  законом « Об общих принципах организации местного самоуправления в Российской Федерации» и регулирует вопросы проведения публичных слушаний по проекту решения Собрания депутатов  Новопоселеновского сельсовета Курского района  «О   внесении изменений и дополнений в Устав муниципального  образования  «Новопоселеновский сельсовет» Курского района Кур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 Публичные слушания по проекту решения Собрания депутатов Новопоселеновского сельсовета 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 являются одним из способов непосредственного участия  граждан в осуществлении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Обсуждение  проекта решения Собрания депутатов Новопоселеновского сельсовета Курского района «О   внесении изменений и дополнений в Устав муниципального образования  «Новопоселеновский сельсовет» Курского района Курской области» на публичных слушаниях призвано на основе широкой гласности, сопоставления и изучения различных мнений способствовать выработке конструктивных предложений по проекту решения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  Решение о проведении публичных слушаний, включающие информацию о месте и времени проведения публичных слушаний, принимает Собрание депутатов Новопоселеновский сельсовета  Курского района. Данное решение подлежит обнародованию на информационных стендах, расположенны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-й –  на здании Цветовского Дома культуры в д.1-е Цвет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-й – на здании магазина ПО «Курское» в д.1-е Цветово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-й – на здании  администрации Госзаповедника им.Алехина В.В. в п.Заповедны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позднее, чем за 7 дней до дн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  В публичных слушаниях могут принимать участие все желающие граждане, постоянно проживающие на территории Новопоселенов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  Председательствующим на публичных слушаниях  является председатель Собрания  депутатов Новопоселеновского  сельсовета Курского района, либо председатель комиссии по обсуждению проекта решения Собрания депутатов Новопоселеновского сельсовета Кур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«О   внесении изменений и дополнений в Устав муниципального образования « Новопоселеновский сельсовет» Курского района Курской области», приему и учету предложений по нему (далее –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ведет публичные слушания и следит за порядком обсуждения вопросов повестки публичных слушаний. В ходе публичных слушаний ведется протоко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  Публичные слушания начинаются кратким вступительным словом председательствующего, который информирует собравшихся о существе обсуждаемого вопроса, порядке проведения публичных слушаний и определения их регламента. Затем слово предоставляется членам комиссии, после чего следует обсуждение вопросов участников слушаний, которые  могут быть заданы как в устной, так и в письменной форма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  По результатам публичных слушаний принимаются рекомендации по проекту решения Собрания депутатов Новопоселеновского сельсовета Курского района «О   внесении изменений и дополнений в Устав муниципального образования « Новопоселеновский сельсовет» Кур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 считаются принятыми, если за них проголосовало более половины присутствующих на слушаниях  гражд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8.   Протокол публичных слушаний вместе  с принятыми на них рекомендациями направляется  Собранию депутатов Новопоселеновского сельсовета Курского района  и обнародуется на информационных стендах  указанных в п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9.   Подготовка и проведение публичных слушаний, подготовка всех информационных материалов возлагается на председателя Собрания депутатов Новопоселеновского сельсовета Кур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2:14:00Z</dcterms:created>
  <dc:creator>Любовь</dc:creator>
  <dc:description/>
  <cp:keywords/>
  <dc:language>en-US</dc:language>
  <cp:lastModifiedBy>User</cp:lastModifiedBy>
  <cp:lastPrinted>2022-06-24T16:20:00Z</cp:lastPrinted>
  <dcterms:modified xsi:type="dcterms:W3CDTF">2022-06-24T13:22:00Z</dcterms:modified>
  <cp:revision>84</cp:revision>
  <dc:subject/>
  <dc:title>СОБРАНИЕ ДЕПУТАТОВ ШЕМЯКИНСКОГО СЕЛЬСОВЕТА</dc:title>
</cp:coreProperties>
</file>