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ПОСЕЛЕНОВСКОГО  СЕЛЬСОВЕТ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УРСКОГО  РАЙОНА     КУРСКОЙ  ОБЛАСТИ</w:t>
      </w:r>
    </w:p>
    <w:p>
      <w:pPr>
        <w:pStyle w:val="Normal"/>
        <w:tabs>
          <w:tab w:val="clear" w:pos="709"/>
          <w:tab w:val="left" w:pos="720" w:leader="none"/>
        </w:tabs>
        <w:ind w:left="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 О С Т А Н О В Л Е Н И Е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8 января  2022 год.                          д.1-е Цветово                             № 13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Об организации воинского учета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и бронирования граждан, пребывающих в запасе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Федеральных законов Российской Федерации  № 61-ФЗ от 31.05.1996 г. «Об обороне»,  № 53-ФЗ от 28.03.1998 г. «О воинской обязанности и военной службе»,  № 31-ФЗ от 26.02.1997 г. «О мобилизационной подготовке и мобилизации в Российской Федерации» ,  и постановлением Правительства Российской Федерации  № 719 от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7.11.2006 г. «Об утверждении Положения о воинском учете» и  № 156 от 17.03.2010 г. «Об утверждении Правил бронирования граждан РФ , пребывающих в запасе Вооруженных сил РФ , федеральных органов исполнительной власти , органах местного самоуправления и организациях» , Администрация  Новопоселеновского сельсовета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 О С Т А Н О В Л Я ЕТ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ециалисту по воинскому учету  Титовой  Т.И. организовать воинский учет всех категорий работающих граждан ,подлежащих воинскому учету и бронированию граждан ,пребывающих в запасе;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Обязанности по ведению воинского учета ,бронированию граждан , пребыва-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ющих в запасе  и хранению бланков строгой отчетности возложить на  специалиста по воинскому учету Титову Т.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При убытии в отпуск или на лечение временное исполнение обязанностей по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едению воинского учета и бронированию граждан ,пребывающих в запасе , возложить на зам. главы сельсовета – Буркову О.М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ъявить руководителям структурных подразделений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>3. Контроль за исполнением постановления оставляю  за собой.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905" w:leader="none"/>
        </w:tabs>
        <w:rPr/>
      </w:pPr>
      <w:r>
        <w:rPr>
          <w:sz w:val="28"/>
          <w:szCs w:val="28"/>
        </w:rPr>
        <w:t xml:space="preserve">Глава  Новопоселеновского сельсовета                               </w:t>
        <w:tab/>
        <w:t>И.Г.Бирюков</w:t>
      </w:r>
    </w:p>
    <w:p>
      <w:pPr>
        <w:pStyle w:val="Normal"/>
        <w:tabs>
          <w:tab w:val="clear" w:pos="709"/>
          <w:tab w:val="left" w:pos="720" w:leader="none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386" w:gutter="0" w:header="0" w:top="1077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14:00Z</dcterms:created>
  <dc:creator>TestOnly</dc:creator>
  <dc:description/>
  <cp:keywords/>
  <dc:language>en-US</dc:language>
  <cp:lastModifiedBy>User</cp:lastModifiedBy>
  <cp:lastPrinted>2022-01-18T10:19:00Z</cp:lastPrinted>
  <dcterms:modified xsi:type="dcterms:W3CDTF">2022-01-18T07:19:00Z</dcterms:modified>
  <cp:revision>77</cp:revision>
  <dc:subject/>
  <dc:title>СПИСОК</dc:title>
</cp:coreProperties>
</file>